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</w:tblGrid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2 августа 2025 г. № 173/2010-7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избирательных участков и адресов (описаний мест) голосования с использованием дополнительной формы голосова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территории Оленинского муниципального округа </w:t>
      </w:r>
      <w:r>
        <w:rPr>
          <w:sz w:val="28"/>
          <w:szCs w:val="28"/>
        </w:rPr>
        <w:t xml:space="preserve">на выборах депутатов Думы </w:t>
      </w:r>
      <w:r>
        <w:rPr>
          <w:rFonts w:eastAsia="Calibri"/>
          <w:sz w:val="28"/>
          <w:szCs w:val="28"/>
          <w:lang w:eastAsia="en-US"/>
        </w:rPr>
        <w:t>Оленинского</w:t>
      </w:r>
      <w:r>
        <w:rPr>
          <w:sz w:val="28"/>
          <w:szCs w:val="28"/>
        </w:rPr>
        <w:t xml:space="preserve"> муниципального округа второго созыва, назнач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14 сентября 2025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51"/>
        <w:gridCol w:w="3402"/>
        <w:gridCol w:w="1843"/>
        <w:gridCol w:w="2126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избиратель-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 (описание места) проведения голосования (место нахождения)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использованием дополнительной формы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Тверская область Оленинский муниципальный округ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озинка, дом 17, Фельдшерско- 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9.202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с 09:00 </w:t>
              <w:br/>
              <w:t>до 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iCs/>
                <w:color w:val="000000"/>
                <w:sz w:val="28"/>
                <w:szCs w:val="28"/>
              </w:rPr>
              <w:t>дер.Козин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Холмина, дом 29, здание сельско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9.202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09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Холмина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Большие Барсуки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Карелино</w:t>
            </w:r>
          </w:p>
          <w:p>
            <w:pPr>
              <w:pStyle w:val="Normal"/>
              <w:spacing w:lineRule="exact" w:line="280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Тереховка,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м 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9.202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0:00 до 10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Тереховк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Малые Бредники,дом 9         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9.202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09:0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Большие Бредник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Станк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Дубровка, дом 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до 14: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Дубров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оселок Мостовая, ул. Льнозаводская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м 6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4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6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. Мостовая</w:t>
            </w:r>
          </w:p>
          <w:p>
            <w:pPr>
              <w:pStyle w:val="Normal"/>
              <w:spacing w:lineRule="exact" w:line="28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ок  Мостовая, ул. Вокзальная, дом 1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6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до 17: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. Мостовая</w:t>
            </w:r>
          </w:p>
          <w:p>
            <w:pPr>
              <w:pStyle w:val="Normal"/>
              <w:spacing w:lineRule="exact" w:line="28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Маслаково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м 3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7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9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Маслак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Глазуново, дом 12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0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Глазун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Береза, дом 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2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1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Берез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еонова Гора, дом 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2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Леонова Го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ушкина, дом 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2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3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4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Кушк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Рогово, дом 3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2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4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5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Рог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Пашкино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м 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2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5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6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Пашк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ок  Мостовая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ул. Школьная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м 3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9.2025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6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до 18:0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. Мостовая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588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деревня Требески, дом 6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9.2025, с 10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1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ер. Требески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деревня Дружная, дом 15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9.2025, с 12:2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12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ер. Дружна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деревня Можайка, дом 8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9.2025, с 13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14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ер. Можай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деревня Меженинка, дом 18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9.2025, с 09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1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ер. Меженин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деревня Новая, дом 3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9.2025, с 12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12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ер. Нова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деревня Московка, дом 4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9.2025. с 13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13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ер. Москов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деревня Никитино, дом 12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(частный д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9.2025, с 14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 15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ер.Никитино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Шалаевка, дом 9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, с 10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Шалаев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Замошица, дом 3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Замошиц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Рогалёво, дом 1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Рогалё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арелка, дом 3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0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Карел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Пустошка, дом 3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1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Пустош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Луни, дом 3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1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Лун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ок Черемушки, дом 14а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1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. Черемушки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Мясница, дом 24, кв.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1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Мясниц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озино, дом 4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0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Лезви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Лиси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Каменца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Ваталино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 Ройкино, дом 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2.09.2025, с 9:00 до 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Ройк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Упыри, дом 4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0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Упыри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Тарасово, дом 3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9.2025, с 11:0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11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Тарас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Боброво, дом 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Бобр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Ступенка, дом 6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3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4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Ступенк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Волково, дом 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08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09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Волк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Лилюгино, дом 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09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Лилюг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ашино, дом 3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, с 10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Каш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Ягодино, дом   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1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2: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Ягод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Мешково, дом1 (частный д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2:13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2: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Мешк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Ладыгино, дом 8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08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Ладыг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Полтино, дом  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0: 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Полт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Заднево, дом 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2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Задне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Соболево, дом 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с 08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09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Соболе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лимовка, дом 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.09.2025 с 9:10 до 09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Климов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Глиновка, дом 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с 10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Глинов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Назарово, дом 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с 10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Назар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урчевские, дом 15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с 11:1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Курчевски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Сады, дом 7, здание сельского дом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с 11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4: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. Сады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Высокое, дом 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 с 09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0: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Высоко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омиссарово, дом 13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с 15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7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Комиссар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Шкалы, дом 1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3:3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4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Шкалы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Борки, дом 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Борки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ок Пенский, дом 9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 с 11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2: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ос. Пенский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5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Боярщина, дом 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09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09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Боярщин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Пустошка,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м 16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1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 11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Пустошка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Сидорово,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м 28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3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4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Сидорово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Спас Берез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Талица,дом 1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2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Талиц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Хлебники, дом 78,  здание сельско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4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Селишн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Медведица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Большая Полден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осые, дом 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4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4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Косые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Лаврово, дом 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09.2025 с 15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5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. Лаврово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7"/>
                <w:szCs w:val="27"/>
              </w:rPr>
              <w:t>597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ревня Коротни, дом 3,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09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о 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. Коротни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ревня Васьково, дом 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10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ер 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Васьк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ревня Гарь, дом 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09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о 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р. Гарь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ревня Жерносеково, дом 2А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10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р. Жерносек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ревня Парфеново, дом 2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о 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р. Парфен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ревня Кострица, дом 18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14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о 16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р. Костриц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8</w:t>
            </w:r>
          </w:p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Шарки,дом 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09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Шарки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Татьево,дом 11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1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Татье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олесниково,дом 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3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Макар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Лазукино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Городок, дом 33, здание Городковского территориального отдела администрации Гусевского территориаль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0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Аканик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Волково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Глинище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евня Замошье, дом 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 09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8"/>
                <w:szCs w:val="28"/>
              </w:rPr>
              <w:t>до 1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 Замошь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 xml:space="preserve">деревня Семирня,  дом № 6(частный д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8"/>
                <w:szCs w:val="28"/>
              </w:rPr>
              <w:t>с 11:00 до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 Семирн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евня Мостище, дом 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 13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8"/>
                <w:szCs w:val="28"/>
              </w:rPr>
              <w:t>до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 xml:space="preserve">дер. Мостищ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евня Редькино,  дом 10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 14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8"/>
                <w:szCs w:val="28"/>
              </w:rPr>
              <w:t>до 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 Редькин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 xml:space="preserve">деревня Карзаново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ом 2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 09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8"/>
                <w:szCs w:val="28"/>
              </w:rPr>
              <w:t>до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 Карзаново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 xml:space="preserve">деревня Пробойка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ом 5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8"/>
                <w:szCs w:val="28"/>
              </w:rPr>
              <w:t>до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 Пробойк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 xml:space="preserve">деревня Оселки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ом 7 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3.09.2025,</w:t>
            </w:r>
          </w:p>
          <w:p>
            <w:pPr>
              <w:pStyle w:val="Normal"/>
              <w:spacing w:lineRule="exact" w:line="28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8"/>
                <w:szCs w:val="28"/>
              </w:rPr>
              <w:t>до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дер. Оселк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Отрадное, дом 15, здание сельско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9.2025,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:00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о 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Бурце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Солнечно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. Линьково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. Зобово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20"/>
      <w:jc w:val="center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  <w:color w:val="000000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i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eastAsia="Batang;바탕"/>
      <w:sz w:val="22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basedOn w:val="Style8"/>
    <w:qFormat/>
    <w:rPr/>
  </w:style>
  <w:style w:type="character" w:styleId="Style16">
    <w:name w:val="Основной текст с отступом Знак"/>
    <w:qFormat/>
    <w:rPr>
      <w:b/>
      <w:bCs/>
      <w:sz w:val="28"/>
      <w:szCs w:val="24"/>
      <w:shd w:fill="FFFFFF" w:val="clear"/>
    </w:rPr>
  </w:style>
  <w:style w:type="character" w:styleId="21">
    <w:name w:val="Основной текст 2 Знак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b/>
      <w:bCs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autoSpaceDE w:val="false"/>
      <w:ind w:firstLine="720"/>
      <w:jc w:val="both"/>
    </w:pPr>
    <w:rPr>
      <w:b/>
      <w:bCs/>
      <w:sz w:val="28"/>
      <w:szCs w:val="28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>
      <w:sz w:val="24"/>
      <w:szCs w:val="24"/>
    </w:rPr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22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23">
    <w:name w:val="текст сноски"/>
    <w:basedOn w:val="Normal"/>
    <w:qFormat/>
    <w:pPr>
      <w:autoSpaceDE w:val="false"/>
    </w:pPr>
    <w:rPr/>
  </w:style>
  <w:style w:type="paragraph" w:styleId="12">
    <w:name w:val="заголовок 1"/>
    <w:basedOn w:val="Normal"/>
    <w:qFormat/>
    <w:pPr>
      <w:keepNext w:val="true"/>
      <w:autoSpaceDE w:val="false"/>
      <w:ind w:firstLine="720"/>
      <w:jc w:val="both"/>
    </w:pPr>
    <w:rPr>
      <w:sz w:val="24"/>
      <w:szCs w:val="24"/>
    </w:rPr>
  </w:style>
  <w:style w:type="paragraph" w:styleId="Style24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Style25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4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25">
    <w:name w:val="Текст2"/>
    <w:basedOn w:val="Normal"/>
    <w:qFormat/>
    <w:pPr>
      <w:widowControl w:val="false"/>
    </w:pPr>
    <w:rPr>
      <w:rFonts w:ascii="Courier New" w:hAnsi="Courier New" w:cs="Courier New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17:00Z</dcterms:created>
  <dc:creator>Быкова</dc:creator>
  <dc:description/>
  <cp:keywords/>
  <dc:language>en-US</dc:language>
  <cp:lastModifiedBy>Windows User</cp:lastModifiedBy>
  <cp:lastPrinted>2018-01-30T13:47:00Z</cp:lastPrinted>
  <dcterms:modified xsi:type="dcterms:W3CDTF">2025-08-22T06:48:00Z</dcterms:modified>
  <cp:revision>75</cp:revision>
  <dc:subject/>
  <dc:title/>
</cp:coreProperties>
</file>