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</w:tblGrid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2 августа 2025 г. № 173/2010-7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избирательных участков и адресов (описаний мест) голосования с использованием дополнительной формы голосова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территории Пеновского муниципального округа </w:t>
      </w:r>
      <w:r>
        <w:rPr>
          <w:sz w:val="28"/>
          <w:szCs w:val="28"/>
        </w:rPr>
        <w:t xml:space="preserve">на выборах депутатов Думы </w:t>
      </w:r>
      <w:r>
        <w:rPr>
          <w:rFonts w:eastAsia="Calibri"/>
          <w:sz w:val="28"/>
          <w:szCs w:val="28"/>
          <w:lang w:eastAsia="en-US"/>
        </w:rPr>
        <w:t>Пеновского</w:t>
      </w:r>
      <w:r>
        <w:rPr>
          <w:sz w:val="28"/>
          <w:szCs w:val="28"/>
        </w:rPr>
        <w:t xml:space="preserve"> муниципального округа второго созыва, назнач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14 сентября 2025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"/>
        <w:gridCol w:w="1560"/>
        <w:gridCol w:w="3243"/>
        <w:gridCol w:w="8"/>
        <w:gridCol w:w="1835"/>
        <w:gridCol w:w="8"/>
        <w:gridCol w:w="2120"/>
        <w:gridCol w:w="8"/>
      </w:tblGrid>
      <w:tr>
        <w:trPr>
          <w:tblHeader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избиратель-ного участка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(описание места) проведения голосования (место нахождения)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использованием дополнительной формы голос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</w:tr>
      <w:tr>
        <w:trPr/>
        <w:tc>
          <w:tcPr>
            <w:tcW w:w="9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верская область Пеновский муниципальный округ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2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Заборье, дом 7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помещение библиотек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0:00 до 13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Заборье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Лебеде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емченки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Гар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0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Горка-1, ул. Октябрьская, дом 1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09:00 до 10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Горка-1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тров Божье дел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ереходовец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1:00 до 11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ереходовец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опатино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08:30 до 09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Лопатин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очинок, ул. Верховая, около жилого дома 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09:30 до 10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очинок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урбаза Орлинка, около жилого дома 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0:30 до 11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урбаза Орлинк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Вселуки, около жилого дом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2:00 до 12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Вселук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Хутор Олений Рог, около жилого дом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2:45 до 13: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утор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лений рог-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Хутор Олений Рог, около жилого дом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3:20 до 13:4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утор Олений рог-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вашнино, ул. Школьная, дом 12, около бывшего здания школ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4:00 до 14:4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вашнин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одлядье, около жилого дома 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5:00 до 15:2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одлядь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Нечаевщина, ул. Озерная, около жилого дома 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5:30 до 16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Нечаевщин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Орлинка, около жилого до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6.30 до 16.4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Орлинк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Теплень, около частного дома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7:10 до17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Теплень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Ширково, около жилого до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8:15 до 19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Ширково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Рунский, ул. Набережная, д.8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дминистративное здание Рунской сельской территор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0:00 до 13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селок Рунский 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етрово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5:30 до 16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етров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Мосты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7:00 до 17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Мосты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рено-Бубново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0:00 до 10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орено-Бубнов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рено- Княжево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1:00 до 11: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орено- Княжев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Крутик, 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2:00 до 13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елок Крутик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Новоселок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коло автобусной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3:00 до 14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Новоселок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5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ередка, ул. Центральная, дом 1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 административное здание Середкинской сельской территор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0:00 до 11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ередк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Мизиново, дом 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3:00 до 14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Мизиново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Сергеев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1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4:30 до 16: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ергеево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25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530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Гора, около жилого дома 2</w:t>
            </w:r>
          </w:p>
          <w:p>
            <w:pPr>
              <w:pStyle w:val="Style29"/>
              <w:ind w:left="530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 10:00 до 11.3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Гор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Заборье-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Кобенево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Боровое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i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Batang;바탕"/>
      <w:sz w:val="22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8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3">
    <w:name w:val="текст сноски"/>
    <w:basedOn w:val="Normal"/>
    <w:qFormat/>
    <w:pPr>
      <w:autoSpaceDE w:val="false"/>
    </w:pPr>
    <w:rPr/>
  </w:style>
  <w:style w:type="paragraph" w:styleId="12">
    <w:name w:val="заголовок 1"/>
    <w:basedOn w:val="Normal"/>
    <w:qFormat/>
    <w:pPr>
      <w:keepNext w:val="true"/>
      <w:autoSpaceDE w:val="false"/>
      <w:ind w:firstLine="720"/>
      <w:jc w:val="both"/>
    </w:pPr>
    <w:rPr>
      <w:sz w:val="24"/>
      <w:szCs w:val="24"/>
    </w:rPr>
  </w:style>
  <w:style w:type="paragraph" w:styleId="Style24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5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cs="Courier New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7:00Z</dcterms:created>
  <dc:creator>Быкова</dc:creator>
  <dc:description/>
  <cp:keywords/>
  <dc:language>en-US</dc:language>
  <cp:lastModifiedBy>Windows User</cp:lastModifiedBy>
  <cp:lastPrinted>2018-01-30T13:47:00Z</cp:lastPrinted>
  <dcterms:modified xsi:type="dcterms:W3CDTF">2025-08-22T06:49:00Z</dcterms:modified>
  <cp:revision>77</cp:revision>
  <dc:subject/>
  <dc:title/>
</cp:coreProperties>
</file>