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</w:tblGrid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августа 2025 г. № 173/2010-7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збирательных участков и адресов (описаний мест) голосования с использованием дополнительной формы голосова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рритории Селижаровского муниципального округа </w:t>
      </w:r>
      <w:r>
        <w:rPr>
          <w:sz w:val="28"/>
          <w:szCs w:val="28"/>
        </w:rPr>
        <w:t xml:space="preserve">на выборах депутатов Думы Селижаровского муниципального округа второго созыва, назнач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14 сент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1"/>
        <w:gridCol w:w="3402"/>
        <w:gridCol w:w="1843"/>
        <w:gridCol w:w="2126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избиратель-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(описание места) проведения голосования (место нахождения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использованием дополнительной формы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верская область Селижаровский муниципальный окру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еченицыно  Шатер на перекрестке у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:00 до 1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Печеницын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ошаково</w:t>
              <w:br/>
              <w:t>улица Новая дом  1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:00 до 1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Лошаково, дер. Большое Коньшино, </w:t>
              <w:br/>
              <w:t>дер. Большой Рог, дер. Заря,  дер. Пьянково,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околово</w:t>
              <w:br/>
              <w:t>возле братского захоронения</w:t>
              <w:br/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3.09.2025        с 12:00 до 14:00</w:t>
            </w:r>
          </w:p>
          <w:p>
            <w:pPr>
              <w:pStyle w:val="Normal"/>
              <w:spacing w:lineRule="exact" w:line="2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Соколово,  дер. Козлово,  дер. Иванково дер. Вышегород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Никоново, дер. Юш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иселёво,</w:t>
              <w:br/>
              <w:t xml:space="preserve"> (здание сельского Д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:00 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иселёво,</w:t>
              <w:br/>
              <w:t>дер. Гафидово,</w:t>
              <w:br/>
              <w:t>дер. Зажогино,</w:t>
              <w:br/>
              <w:t>дер. Литвиново,</w:t>
              <w:br/>
              <w:t>дер. Татариново, дер. Лосе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Мелентьево</w:t>
              <w:br/>
              <w:t>возле здания почты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:00 до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Мелентьево,</w:t>
              <w:br/>
              <w:t>дер. Тверицы,</w:t>
              <w:br/>
              <w:t>дер. Щуряевка,</w:t>
              <w:br/>
              <w:t>дер. Васильевскоедер. Борисово,</w:t>
              <w:br/>
              <w:t>дер. Коробов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енино</w:t>
              <w:br/>
              <w:t>возле дома №2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3.30 до 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Ленино,</w:t>
              <w:br/>
              <w:t>дер. Фуники,</w:t>
              <w:br/>
              <w:t>дер. Митьково,</w:t>
              <w:br/>
              <w:t>дер. Крючь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Ильино</w:t>
              <w:br/>
              <w:t>возле дома №1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 с 15.30 до 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Ильино,</w:t>
              <w:br/>
              <w:t>дер. Рябово,</w:t>
              <w:br/>
              <w:t>дер. Ильино,</w:t>
              <w:br/>
              <w:t>дер. Бортник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4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Ранцево</w:t>
              <w:br/>
              <w:t>возле здания церкви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5:00 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Ранцево,</w:t>
              <w:br/>
              <w:t>дер. Боброво,</w:t>
              <w:br/>
              <w:t>дер. Холзуево,</w:t>
              <w:br/>
              <w:t>дер. Устье,</w:t>
              <w:br/>
              <w:t>дер. Пустошка,</w:t>
              <w:br/>
              <w:t>дер. Толочино,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еленино,</w:t>
              <w:br/>
              <w:t xml:space="preserve"> возле бывшей больницы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6.20 до 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Зеленино,</w:t>
              <w:br/>
              <w:t>дер. Лыткино,</w:t>
              <w:br/>
              <w:t>дер. Большое Выжлятни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Песочня </w:t>
              <w:br/>
              <w:t>возле здания магазина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Песочня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Полоохин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Шелудене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  <w:r>
              <w:rPr>
                <w:color w:val="000000"/>
                <w:sz w:val="28"/>
                <w:szCs w:val="28"/>
              </w:rPr>
              <w:t xml:space="preserve"> Дмитрово,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br/>
              <w:t>возле здания почты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  с 12.00 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Дмитров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Косарово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Растворов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5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  <w:r>
              <w:rPr>
                <w:color w:val="000000"/>
                <w:sz w:val="28"/>
                <w:szCs w:val="28"/>
              </w:rPr>
              <w:t xml:space="preserve"> Вороново,</w:t>
              <w:br/>
              <w:t>возле дома 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4 </w:t>
              <w:br/>
              <w:t>(автобус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2.0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Воронов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Булатов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Михалёво,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  <w:r>
              <w:rPr>
                <w:color w:val="000000"/>
                <w:sz w:val="28"/>
                <w:szCs w:val="28"/>
              </w:rPr>
              <w:t xml:space="preserve"> Ржавцы,</w:t>
              <w:br/>
              <w:t>возле дома 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4.30 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Ржавцы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Тетенькин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М.Лапушка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Островк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  <w:r>
              <w:rPr>
                <w:color w:val="000000"/>
                <w:sz w:val="28"/>
                <w:szCs w:val="28"/>
              </w:rPr>
              <w:t xml:space="preserve"> Кекешево,</w:t>
              <w:br/>
              <w:t>возле дома 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6 </w:t>
              <w:br/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    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Кекешев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Глухорёво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Шед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ухошины</w:t>
              <w:br/>
              <w:t xml:space="preserve">возле церкви </w:t>
              <w:br/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2.3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Городише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Сухошины,</w:t>
              <w:br/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</w:t>
            </w:r>
            <w:r>
              <w:rPr>
                <w:color w:val="000000"/>
                <w:sz w:val="24"/>
                <w:szCs w:val="24"/>
              </w:rPr>
              <w:t>Измайлов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Хмелевка </w:t>
              <w:br/>
              <w:t xml:space="preserve">здание бывшей шко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5.00 до 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Хмелевка,</w:t>
              <w:br/>
              <w:t>дер. Гришино,</w:t>
              <w:br/>
              <w:t>дер. Дубы,</w:t>
              <w:br/>
              <w:t>дер. Парамон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льшое Кашино</w:t>
              <w:br/>
              <w:t>(здание правления колхо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Большое </w:t>
              <w:br/>
              <w:t>Кашино,</w:t>
              <w:br/>
              <w:t>дер. Азаново,</w:t>
              <w:br/>
              <w:t>дер. Борисовка,</w:t>
              <w:br/>
              <w:t>дер. Девясилк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7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Хитицы</w:t>
              <w:br/>
              <w:t>возле церкви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Хитицы, </w:t>
              <w:br/>
              <w:t xml:space="preserve">дер. Блазново, дер. Кадище, </w:t>
              <w:br/>
              <w:t xml:space="preserve">дер. Пруды, </w:t>
              <w:br/>
              <w:t xml:space="preserve">дер. Гороватка, дер. Большие Клочки, 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Малые Клочки, дер.  Подмошье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Ям- Столыпино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Большое Якшино, возле дома №1 </w:t>
              <w:br/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4.30 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Большое Якшино,</w:t>
              <w:br/>
              <w:t xml:space="preserve">дер. Боклановка,        дер. Зимник, </w:t>
              <w:br/>
              <w:t>дер. Стрельник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 Малое Якшино, </w:t>
              <w:br/>
              <w:t xml:space="preserve">дер. Гришкино, дер. Коровкино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Дружная Горка</w:t>
              <w:br/>
              <w:t>возле здания бывшей школы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Дружная Горка,</w:t>
              <w:br/>
              <w:t>дер. Большой Бор,</w:t>
              <w:br/>
              <w:t>дер. Зеленая,</w:t>
              <w:br/>
              <w:t>дер. Петрыжих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Кулешино, </w:t>
              <w:br/>
              <w:t>дом 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2.3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улешино,</w:t>
              <w:br/>
              <w:t>дер. Бредки,</w:t>
              <w:br/>
              <w:t>дер. Боровицы,</w:t>
              <w:br/>
              <w:t>дер. Заозерье,</w:t>
              <w:br/>
              <w:t>дер. Пустошка,</w:t>
              <w:br/>
              <w:t>дер. Ботвинино,</w:t>
              <w:br/>
              <w:t>дер. Рылово,</w:t>
              <w:br/>
              <w:t>дер. Пустошк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8</w:t>
            </w:r>
          </w:p>
          <w:p>
            <w:pPr>
              <w:pStyle w:val="Normal"/>
              <w:ind w:right="3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устошка,</w:t>
              <w:br/>
              <w:t>здание бывше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Пустошка, дер. Повадино,</w:t>
              <w:br/>
              <w:t>дер. Копылы,</w:t>
              <w:br/>
              <w:t>дер. Лежки,</w:t>
              <w:br/>
              <w:t>дер. Сеитово, дер. Клыпино,</w:t>
              <w:br/>
              <w:t>дер. Гущино,</w:t>
              <w:br/>
              <w:t>дер. Быковка,</w:t>
              <w:br/>
              <w:t>дер. Высоково,</w:t>
              <w:br/>
              <w:t>дер. Деряжк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ыткино</w:t>
              <w:br/>
              <w:t>возле здания магази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Лыткино,</w:t>
              <w:br/>
              <w:t>дер. Кунино,</w:t>
              <w:br/>
              <w:t>дер. Сенино,</w:t>
              <w:br/>
              <w:t>дер. Сидорова,</w:t>
              <w:br/>
              <w:t>дер. Гора,</w:t>
              <w:br/>
              <w:t>дер. Зеленоваха,</w:t>
              <w:br/>
              <w:t>дер. Тростянка,</w:t>
              <w:br/>
              <w:t>дер. Бабенк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9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ахарово</w:t>
              <w:br/>
              <w:t xml:space="preserve"> (здание сельской библиоте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Захарово,</w:t>
              <w:br/>
              <w:t>дер. Теглецы,</w:t>
              <w:br/>
              <w:t>дер. Безумничино,</w:t>
              <w:br/>
              <w:t>дер. Ладное,</w:t>
              <w:br/>
              <w:t>дер. Бутырк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раски</w:t>
              <w:br/>
              <w:t>возле здания почты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с 9.00 до 1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раски,</w:t>
              <w:br/>
              <w:t>дер. Сижинское,</w:t>
              <w:br/>
              <w:t>дер. Костенево,</w:t>
              <w:br/>
              <w:t>дер. Мосяг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льшое Ивахново</w:t>
              <w:br/>
              <w:t xml:space="preserve"> возле здания магазина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40 до 1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Большое</w:t>
              <w:br/>
              <w:t>Ивахново,</w:t>
              <w:br/>
              <w:t>дер. Сутоки,</w:t>
              <w:br/>
              <w:t>дер. Быков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0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зловцы</w:t>
              <w:br/>
              <w:t>(здание ретрансля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 с 15.3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озловцы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  <w:br/>
              <w:t>Погост Голенково</w:t>
              <w:br/>
              <w:t xml:space="preserve">возле церкви </w:t>
              <w:br/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Погост</w:t>
              <w:br/>
              <w:t>Голенково,</w:t>
              <w:br/>
              <w:t>дер. Подмошье,</w:t>
              <w:br/>
              <w:t>дер. Бураково,</w:t>
              <w:br/>
              <w:t>дер. Малое</w:t>
              <w:br/>
              <w:t>Гольт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Дягилево</w:t>
              <w:br/>
              <w:t xml:space="preserve"> здание бывшей администр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0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Дягилево,</w:t>
              <w:br/>
              <w:t>дер. Сутоки,</w:t>
              <w:br/>
              <w:t>дер. Горелуша,</w:t>
              <w:br/>
              <w:t>дер. Безымянка,</w:t>
              <w:br/>
              <w:t>дер. Пер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Дрыгомо</w:t>
              <w:br/>
              <w:t>здание бывше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12.30 до 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Дрыгомо,</w:t>
              <w:br/>
              <w:t>дер. Чащевка,</w:t>
              <w:br/>
              <w:t>дер. Новоселки,</w:t>
              <w:br/>
              <w:t>дер.Горицы,</w:t>
              <w:br/>
              <w:t>ст. Красицы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1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оддубное</w:t>
              <w:br/>
              <w:t>здание сельской библиоте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3.09.2025        </w:t>
            </w:r>
            <w:r>
              <w:rPr>
                <w:color w:val="000000"/>
                <w:sz w:val="28"/>
                <w:szCs w:val="28"/>
              </w:rPr>
              <w:t>с 8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Поддубное, дер. Пискачево,</w:t>
              <w:br/>
              <w:t>дер. Алешино,</w:t>
              <w:br/>
              <w:t>дер. Сапрыгино,</w:t>
              <w:br/>
              <w:t>дер. Вилейка,</w:t>
              <w:br/>
              <w:t>дер. Мамоново,</w:t>
              <w:br/>
              <w:t>дер. Дергуново,</w:t>
              <w:br/>
              <w:t>дер. Быково,</w:t>
              <w:br/>
              <w:t>дер. Кузьминско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убышкино</w:t>
              <w:br/>
              <w:t>возле магазина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3.09.2025        </w:t>
            </w:r>
            <w:r>
              <w:rPr>
                <w:color w:val="000000"/>
                <w:sz w:val="28"/>
                <w:szCs w:val="28"/>
              </w:rPr>
              <w:t>с 12.30 до 15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убышкино,</w:t>
              <w:br/>
              <w:t>дер. Язы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арагино</w:t>
              <w:br/>
              <w:t>возле дома №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8.00 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Барагино,</w:t>
              <w:br/>
              <w:t>дер. Берники,</w:t>
              <w:br/>
              <w:t>дер. Казицино,</w:t>
              <w:br/>
              <w:t>дер. Шалахин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2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Верхние Горки</w:t>
              <w:br/>
              <w:t>здание бывше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09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Верхние</w:t>
              <w:br/>
              <w:t>Горки,</w:t>
              <w:br/>
              <w:t>дер. Гогино,</w:t>
              <w:br/>
              <w:t>дер. Нижние</w:t>
              <w:br/>
              <w:t>Горки</w:t>
              <w:br/>
              <w:t>дер. Нивы,</w:t>
              <w:br/>
              <w:t>дер. Будае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оловьево</w:t>
              <w:br/>
              <w:t>у въезда в деревню после переезда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.09.2025</w:t>
            </w:r>
            <w:r>
              <w:rPr>
                <w:color w:val="000000"/>
                <w:sz w:val="28"/>
                <w:szCs w:val="28"/>
              </w:rPr>
              <w:t>с 12.20 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Соловьево,</w:t>
              <w:br/>
              <w:t>дер. Кутолово,</w:t>
              <w:br/>
              <w:t>дер. Плаксино,</w:t>
              <w:br/>
              <w:t>дер. Кононово,</w:t>
              <w:br/>
              <w:t>дер. Старая,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Тальцы</w:t>
              <w:br/>
              <w:t>(здание бывшей админ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с 15.00 до 19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Тальцы,</w:t>
              <w:br/>
              <w:t>дер. Ступино,</w:t>
              <w:br/>
              <w:t>дер. Сушково,</w:t>
              <w:br/>
              <w:t>дер. Ивково,</w:t>
              <w:br/>
              <w:t>дер. Терентьево,</w:t>
              <w:br/>
              <w:t>дер. Славатино,</w:t>
              <w:br/>
              <w:t>дер. Голубе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какулино, Возле ж/д переезда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9.00 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Скакулино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Сковоро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Мосолов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 переезд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9.00 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Мосолово,</w:t>
              <w:br/>
              <w:t>дер. Сосноватка,</w:t>
              <w:br/>
              <w:t>дер. Артюхи,</w:t>
              <w:br/>
              <w:t>дер. Нероново,</w:t>
              <w:br/>
              <w:t>дер. Дудино,</w:t>
              <w:br/>
              <w:t>дер. Починок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5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авирье</w:t>
              <w:br/>
              <w:t>возле магазина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3.09.2025        </w:t>
            </w:r>
            <w:r>
              <w:rPr>
                <w:color w:val="000000"/>
                <w:sz w:val="28"/>
                <w:szCs w:val="28"/>
              </w:rPr>
              <w:t>с 11.30 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Завирь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расный озерок,</w:t>
              <w:br/>
              <w:t xml:space="preserve"> у дома №3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3.09.2025        </w:t>
            </w:r>
            <w:r>
              <w:rPr>
                <w:color w:val="000000"/>
                <w:sz w:val="28"/>
                <w:szCs w:val="28"/>
              </w:rPr>
              <w:t>с 13.30 до 1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Красный озерок, дер. Сорокино</w:t>
              <w:br/>
              <w:t>дер. Коптево,</w:t>
              <w:br/>
              <w:t>дер. Земц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аза отдыха Чайка</w:t>
              <w:br/>
              <w:t xml:space="preserve">здание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3.09.2025        </w:t>
            </w:r>
            <w:r>
              <w:rPr>
                <w:color w:val="000000"/>
                <w:sz w:val="28"/>
                <w:szCs w:val="28"/>
              </w:rPr>
              <w:t>с 09.00 до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аза отдыха Чайка,</w:t>
              <w:br/>
              <w:t>дер. Лан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Панино </w:t>
              <w:br/>
              <w:t xml:space="preserve">здание бывшей шко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       с 9.00 до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Волушино,</w:t>
              <w:br/>
              <w:t>дер. Филиппово,</w:t>
              <w:br/>
              <w:t>дер. Струги,</w:t>
              <w:br/>
              <w:t>дер. Пан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Шихино</w:t>
              <w:br/>
              <w:t>возле дома №23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13.09.2025         с 13.30 </w:t>
              <w:br/>
              <w:t>до 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Шихино,</w:t>
              <w:br/>
              <w:t xml:space="preserve">дер. Аббакумово, </w:t>
              <w:br/>
              <w:t>дер. Большая,</w:t>
              <w:br/>
              <w:t>дер. Волг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Никулино</w:t>
              <w:br/>
              <w:t>возле дома №12 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13.09.2025        с 11.30 </w:t>
              <w:br/>
              <w:t>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Никулино,</w:t>
              <w:br/>
              <w:t>дер. Хилово,</w:t>
              <w:br/>
              <w:t>дер. Хиловец,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р Волго</w:t>
              <w:br/>
              <w:t xml:space="preserve"> база отдыха НПС</w:t>
              <w:br/>
              <w:t>(административное 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13.09.2025        с 9.00 </w:t>
              <w:br/>
              <w:t>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 Бор Волго,</w:t>
              <w:br/>
              <w:t>дер. Казаково,</w:t>
              <w:br/>
              <w:t>дер. Заручевье,</w:t>
              <w:br/>
              <w:t>дер. Колобово,</w:t>
              <w:br/>
              <w:t>дер. Пашутино,</w:t>
              <w:br/>
              <w:t>дер. Раменье,</w:t>
              <w:br/>
              <w:t>дер. Волга,</w:t>
              <w:br/>
              <w:t>дер. Девичье</w:t>
            </w:r>
          </w:p>
        </w:tc>
      </w:tr>
    </w:tbl>
    <w:p>
      <w:pPr>
        <w:pStyle w:val="Style31"/>
        <w:spacing w:before="24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i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Batang;바탕"/>
      <w:sz w:val="22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8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3">
    <w:name w:val="текст сноски"/>
    <w:basedOn w:val="Normal"/>
    <w:qFormat/>
    <w:pPr>
      <w:autoSpaceDE w:val="false"/>
    </w:pPr>
    <w:rPr/>
  </w:style>
  <w:style w:type="paragraph" w:styleId="12">
    <w:name w:val="заголовок 1"/>
    <w:basedOn w:val="Normal"/>
    <w:qFormat/>
    <w:pPr>
      <w:keepNext w:val="true"/>
      <w:autoSpaceDE w:val="false"/>
      <w:ind w:firstLine="720"/>
      <w:jc w:val="both"/>
    </w:pPr>
    <w:rPr>
      <w:sz w:val="24"/>
      <w:szCs w:val="24"/>
    </w:rPr>
  </w:style>
  <w:style w:type="paragraph" w:styleId="Style24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5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cs="Courier New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31">
    <w:name w:val="Норм"/>
    <w:basedOn w:val="Normal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Professional</cp:lastModifiedBy>
  <cp:lastPrinted>2025-08-22T14:33:00Z</cp:lastPrinted>
  <dcterms:modified xsi:type="dcterms:W3CDTF">2025-08-25T06:05:00Z</dcterms:modified>
  <cp:revision>76</cp:revision>
  <dc:subject/>
  <dc:title/>
</cp:coreProperties>
</file>