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1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5-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ЛОЖЕНИЕ </w:t>
      </w:r>
    </w:p>
    <w:p>
      <w:pPr>
        <w:pStyle w:val="TextBody"/>
        <w:spacing w:lineRule="auto" w:line="288"/>
        <w:jc w:val="center"/>
        <w:rPr/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5/2026 учебном году </w:t>
      </w:r>
    </w:p>
    <w:p>
      <w:pPr>
        <w:pStyle w:val="TextBody"/>
        <w:spacing w:before="120" w:after="240"/>
        <w:jc w:val="center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</w:t>
        <w:tab/>
        <w:t xml:space="preserve">Настоящее Положение разработано в соответствии </w:t>
        <w:br/>
        <w:t xml:space="preserve">с постановлением Центральной избирательной комиссии Российской Федерации (далее – ЦИК России) от 16.04.2025 </w:t>
      </w:r>
      <w:r>
        <w:rPr>
          <w:sz w:val="28"/>
          <w:szCs w:val="28"/>
        </w:rPr>
        <w:t>№ 197/1533-8</w:t>
      </w:r>
      <w:r>
        <w:rPr>
          <w:sz w:val="28"/>
        </w:rPr>
        <w:t xml:space="preserve"> «О </w:t>
      </w:r>
      <w:r>
        <w:rPr>
          <w:sz w:val="28"/>
          <w:szCs w:val="28"/>
        </w:rPr>
        <w:t>Всероссийской олимпиаде школьников по вопросам избирательного права и избирательного процесса</w:t>
      </w:r>
      <w:r>
        <w:rPr>
          <w:sz w:val="28"/>
        </w:rPr>
        <w:t xml:space="preserve">» (далее – «Софиум»). 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</w:rPr>
        <w:t>1.2.</w:t>
        <w:tab/>
        <w:t xml:space="preserve">Областная олимпиада старшеклассников Тверской области (далее – олимпиада) </w:t>
      </w:r>
      <w:r>
        <w:rPr>
          <w:sz w:val="28"/>
          <w:szCs w:val="28"/>
        </w:rPr>
        <w:t xml:space="preserve">проводится </w:t>
      </w:r>
      <w:r>
        <w:rPr>
          <w:rFonts w:eastAsia="Calibri"/>
          <w:sz w:val="28"/>
          <w:szCs w:val="28"/>
        </w:rPr>
        <w:t xml:space="preserve">в очной форме в двух категориях: </w:t>
      </w:r>
      <w:r>
        <w:rPr>
          <w:sz w:val="28"/>
          <w:szCs w:val="28"/>
        </w:rPr>
        <w:t>среди учащихся 10</w:t>
        <w:noBreakHyphen/>
        <w:t>х и 11</w:t>
        <w:noBreakHyphen/>
        <w:t>х классов общеобразовательных организаций по вопросам избирательного права и избирательного процесса в целях повышения интереса к выборам и референдумам,</w:t>
      </w:r>
      <w:r>
        <w:rPr/>
        <w:t xml:space="preserve"> </w:t>
      </w:r>
      <w:r>
        <w:rPr>
          <w:sz w:val="28"/>
          <w:szCs w:val="28"/>
        </w:rPr>
        <w:t>формирования базовых знаний и представлений об избирательном праве и избирательном процессе у будущих избирателей, активизации познавательной деятельности, ориентированной на личностную и творческую самореализацию, а также дл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кандидатов для участия в первом туре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гиональный (отборочный) этап «Софиум» проводится среди победителей олимпиады, олимпиад школьников по общеобразовательным предметам «право» и «обществознание» в 10</w:t>
        <w:noBreakHyphen/>
        <w:t>х и 11</w:t>
        <w:noBreakHyphen/>
        <w:t xml:space="preserve">х классах общеобразовательных организаций Тверской области в целях определения кандидатов для участия во втором (заключительном) этапе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Экспертное и аналитическое сопровождение организации </w:t>
        <w:br/>
        <w:t>и проведения олимпиады и регионального этапа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«Софиум»</w:t>
      </w:r>
      <w:r>
        <w:rPr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(далее – Олимпиада) </w:t>
      </w:r>
      <w:r>
        <w:rPr>
          <w:sz w:val="28"/>
          <w:szCs w:val="28"/>
        </w:rPr>
        <w:t xml:space="preserve">осуществляет избирательная комиссия Тверской области </w:t>
      </w:r>
      <w:r>
        <w:rPr>
          <w:bCs/>
          <w:sz w:val="28"/>
          <w:szCs w:val="28"/>
        </w:rPr>
        <w:t xml:space="preserve">(далее так же  – ИКТО, Организатор) </w:t>
      </w:r>
      <w:r>
        <w:rPr>
          <w:sz w:val="28"/>
          <w:szCs w:val="28"/>
        </w:rPr>
        <w:t xml:space="preserve">совместно с Министерством образования Тверской области </w:t>
      </w:r>
      <w:r>
        <w:rPr>
          <w:bCs/>
          <w:sz w:val="28"/>
          <w:szCs w:val="28"/>
        </w:rPr>
        <w:t>(далее так же – Министерство, Соорганизатор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ab/>
        <w:t xml:space="preserve">ИКТО и Министерство осуществляют информирование общеобразовательных организаций о датах проведения тестирования всех туров Олимпиа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</w:t>
        <w:tab/>
      </w:r>
      <w:r>
        <w:rPr>
          <w:sz w:val="28"/>
          <w:szCs w:val="28"/>
        </w:rPr>
        <w:t xml:space="preserve">Территориальные избирательные комиссии Тверской области (далее – ТИК) при содействии педагогов общеобразовательных организаций Тверской области проводят среди учащихся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10-х и 11-х классов </w:t>
      </w:r>
      <w:r>
        <w:rPr>
          <w:sz w:val="28"/>
          <w:szCs w:val="28"/>
        </w:rPr>
        <w:t>общеобразовательных организаций отбор и составляют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списки изъявивших желание участвовать в </w:t>
      </w:r>
      <w:r>
        <w:rPr>
          <w:sz w:val="28"/>
          <w:szCs w:val="28"/>
        </w:rPr>
        <w:t>школьном туре, а также осуществляют организацию и проведение муниципального тура олимпиады.</w:t>
      </w:r>
    </w:p>
    <w:p>
      <w:pPr>
        <w:pStyle w:val="Normal"/>
        <w:shd w:fill="FFFFFF" w:val="clear"/>
        <w:spacing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Организационно-методическое обеспечение Олимпиады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</w:t>
        <w:tab/>
        <w:t xml:space="preserve">Для организационно-методического обеспечения школьного </w:t>
        <w:br/>
        <w:t>и муниципального туров не позднее 25 сентября 2025 года ТИК создаются оргкомит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Состав оргкомитета утверждается постановлением </w:t>
      </w:r>
      <w:r>
        <w:rPr>
          <w:color w:val="000000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Т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Для организационно-методического обеспечения Олимпиады создается областной организационный комитет Олимпиады (далее – Областной оргкомитет) из представителей ИКТО и Министерств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4.</w:t>
        <w:tab/>
        <w:t>Областной оргкомитет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атывает материалы заданий для каждого тура олимпиады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25 сентября 2025 года - </w:t>
      </w:r>
      <w:r>
        <w:rPr>
          <w:rFonts w:eastAsia="Calibri"/>
          <w:sz w:val="28"/>
          <w:szCs w:val="28"/>
        </w:rPr>
        <w:t xml:space="preserve">тестовые задания для проведения </w:t>
      </w:r>
      <w:r>
        <w:rPr>
          <w:sz w:val="28"/>
          <w:szCs w:val="28"/>
        </w:rPr>
        <w:t xml:space="preserve">школьного тура и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15 октября 2025 года - для проведения муниципального тура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10 ноября 2025 года - для проведения областной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 конфликтные ситуации, возникшие при проведении всех туров и этапов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 в ИКТО по результатам Олимпи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ля осуществления проверки и оценки выполненных участниками заданий областной олимпиады и первого тура регионального (отборочного) этапа «Софиум» создается жюри, состав которого утверждается постановлением ИКТО (далее – Жюр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6.</w:t>
        <w:tab/>
      </w:r>
      <w:r>
        <w:rPr>
          <w:bCs/>
          <w:sz w:val="28"/>
          <w:szCs w:val="28"/>
        </w:rPr>
        <w:t>Жю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и оценивает работы участников Олимпиад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 ранжированные списки участников по результатам оценки указанных зад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ротокол и решение по итогам каждого тура и этапа;</w:t>
      </w:r>
    </w:p>
    <w:p>
      <w:pPr>
        <w:pStyle w:val="32"/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тавляет решение об итогах туров в Областной </w:t>
      </w:r>
      <w:r>
        <w:rPr>
          <w:sz w:val="28"/>
          <w:szCs w:val="28"/>
          <w:lang w:val="ru-RU"/>
        </w:rPr>
        <w:t>оргкомитет.</w:t>
      </w:r>
    </w:p>
    <w:p>
      <w:pPr>
        <w:pStyle w:val="Normal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орядок проведения шко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</w:t>
        <w:tab/>
        <w:t>Школьный тур проводится с 30 сентября по 10 октября 2025 года в очной фор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школьном туре принимают участие все желающие учащиеся 10-х и 11-х классов по согласованию с советом учебного за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 xml:space="preserve">Школьный тур организуется школами, лицеями, гимназиями (далее – общеобразовательные организации), которые устанавливают </w:t>
      </w:r>
      <w:r>
        <w:rPr>
          <w:rFonts w:eastAsia="Calibri"/>
          <w:sz w:val="28"/>
          <w:szCs w:val="28"/>
        </w:rPr>
        <w:t xml:space="preserve">порядок, даты и места проведения тура по согласованию с </w:t>
      </w:r>
      <w:r>
        <w:rPr>
          <w:color w:val="000000"/>
          <w:sz w:val="28"/>
          <w:szCs w:val="28"/>
        </w:rPr>
        <w:t>ТИК соответствующего муниципального образования (далее – соорганиз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</w:t>
        <w:tab/>
        <w:t>Перед началом тура проводится инструктаж участников: о продолжительности тура, о правилах и требованиях проведения тестирования, об основаниях для удаления с тура, о порядке подачи апелляции о несогласии с выставленными баллами, а также о времени и месте ознакомления с результа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4.</w:t>
        <w:tab/>
        <w:t xml:space="preserve">Задания школьного тура </w:t>
      </w:r>
      <w:r>
        <w:rPr>
          <w:rFonts w:eastAsia="Calibri"/>
          <w:sz w:val="28"/>
          <w:szCs w:val="28"/>
        </w:rPr>
        <w:t>составлены на основе примерных образовательных программ среднего общего образования по вопросам избирательного права и избирательного процесса</w:t>
      </w:r>
      <w:r>
        <w:rPr>
          <w:sz w:val="28"/>
          <w:szCs w:val="28"/>
        </w:rPr>
        <w:t xml:space="preserve"> и включают комплект из </w:t>
        <w:br/>
        <w:t>45 тестовых вопросов и одной ситуационной задач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4.1.</w:t>
        <w:tab/>
        <w:t>За выполнение каждого тестового задания начисляется один балл, за ситуационную задачу от нуля до пяти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2.</w:t>
        <w:tab/>
        <w:t>Результат каждого участника определяется исходя из суммы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</w:t>
        <w:tab/>
        <w:t xml:space="preserve">Победителями и призерами школьного тура признаются участники, набравшие 40-50 бал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  <w:tab/>
      </w:r>
      <w:r>
        <w:rPr>
          <w:sz w:val="28"/>
          <w:szCs w:val="28"/>
        </w:rPr>
        <w:t xml:space="preserve">По окончании школьного тура </w:t>
      </w:r>
      <w:r>
        <w:rPr>
          <w:color w:val="000000"/>
          <w:sz w:val="28"/>
          <w:szCs w:val="28"/>
        </w:rPr>
        <w:t xml:space="preserve">соответствующая ТИК </w:t>
      </w:r>
      <w:r>
        <w:rPr>
          <w:sz w:val="28"/>
          <w:szCs w:val="28"/>
        </w:rPr>
        <w:t>не позднее 10 октября 2025 года направляет в Областной оргкомитет информацию по прилагаемой форме (Приложение №1 к настоящему Положению) и направляет победителю школьного тура сообщение с дальнейшей инструкцией его участия в муниципальном туре олимпиады.</w:t>
      </w:r>
    </w:p>
    <w:p>
      <w:pPr>
        <w:pStyle w:val="Default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орядок проведения муниципа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</w:t>
        <w:tab/>
        <w:t xml:space="preserve">Муниципальный тур </w:t>
      </w:r>
      <w:r>
        <w:rPr>
          <w:color w:val="000000"/>
          <w:sz w:val="28"/>
          <w:szCs w:val="28"/>
        </w:rPr>
        <w:t>проводится с 17 по 24 октября 2025 года в о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</w:r>
      <w:r>
        <w:rPr>
          <w:sz w:val="28"/>
          <w:szCs w:val="28"/>
        </w:rPr>
        <w:t>К участию в муниципальном туре допускаются победители школьного 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</w:t>
        <w:tab/>
      </w:r>
      <w:r>
        <w:rPr>
          <w:rFonts w:eastAsia="Calibri"/>
          <w:sz w:val="28"/>
          <w:szCs w:val="28"/>
        </w:rPr>
        <w:t xml:space="preserve">Место тестирования участника </w:t>
      </w:r>
      <w:r>
        <w:rPr>
          <w:sz w:val="28"/>
          <w:szCs w:val="28"/>
        </w:rPr>
        <w:t xml:space="preserve">муниципального тура </w:t>
      </w:r>
      <w:r>
        <w:rPr>
          <w:rFonts w:eastAsia="Calibri"/>
          <w:sz w:val="28"/>
          <w:szCs w:val="28"/>
        </w:rPr>
        <w:t xml:space="preserve">может быть оборудовано как в общеобразовательной организации, так и на усмотрение </w:t>
      </w:r>
      <w:r>
        <w:rPr>
          <w:color w:val="000000"/>
          <w:sz w:val="28"/>
          <w:szCs w:val="28"/>
        </w:rPr>
        <w:t>соответствующей ТИК в ином мест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</w:t>
        <w:tab/>
        <w:t>Испытания муниципального тура включают комплект из шестидесяти заданий по актуальным вопросам избирательного права и избирательного процесса, истории и обществознания</w:t>
      </w:r>
      <w:r>
        <w:rPr>
          <w:rFonts w:eastAsia="Calibri"/>
          <w:sz w:val="28"/>
          <w:szCs w:val="28"/>
        </w:rPr>
        <w:t>. За выполнение каждого тестового задания начисляется один ба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.5.</w:t>
        <w:tab/>
      </w:r>
      <w:r>
        <w:rPr>
          <w:sz w:val="28"/>
          <w:szCs w:val="28"/>
        </w:rPr>
        <w:t xml:space="preserve">Победителями и призерами муниципального тура признаются участники, набравшие 45-60 бал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</w:t>
        <w:tab/>
        <w:t>ТИК соответствующего муниципального образования</w:t>
      </w:r>
      <w:r>
        <w:rPr>
          <w:sz w:val="28"/>
          <w:szCs w:val="28"/>
        </w:rPr>
        <w:t xml:space="preserve"> по окончании муниципального тура (не позднее 30 октября 2025 года) направляют в Областной оргкомитет информацию по итогам муниципального тура олимпиады по прилагаемой форме (Приложение №2 к настоящему Положению).</w:t>
      </w:r>
    </w:p>
    <w:p>
      <w:pPr>
        <w:pStyle w:val="Normal"/>
        <w:spacing w:before="12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рядок проведения областной олимпиа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</w:t>
        <w:tab/>
        <w:t xml:space="preserve">Областная олимпиада </w:t>
      </w:r>
      <w:r>
        <w:rPr>
          <w:color w:val="000000"/>
          <w:sz w:val="28"/>
          <w:szCs w:val="28"/>
        </w:rPr>
        <w:t>проводится не позднее 20</w:t>
      </w:r>
      <w:r>
        <w:rPr>
          <w:sz w:val="28"/>
          <w:szCs w:val="28"/>
        </w:rPr>
        <w:t xml:space="preserve"> ноября 2025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 xml:space="preserve"> среди победителей муниципального тур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2.</w:t>
        <w:tab/>
        <w:t>Для участия в олимпиаде от каждой территории (городского или муниципального округа) направляется один учащийся 10-х классов, один учащийся 11 классов. Для города Твери квота на участие в олимпиаде устанавливается до 8 человек (один учащийся 10-х классов, один учащийся 11-х классов) от кажд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3.</w:t>
        <w:tab/>
        <w:t>С</w:t>
      </w:r>
      <w:r>
        <w:rPr>
          <w:color w:val="000000"/>
          <w:sz w:val="28"/>
          <w:szCs w:val="28"/>
        </w:rPr>
        <w:t xml:space="preserve">оответствующая ТИК </w:t>
      </w:r>
      <w:r>
        <w:rPr>
          <w:sz w:val="28"/>
          <w:szCs w:val="28"/>
        </w:rPr>
        <w:t xml:space="preserve">направляет ИКТО на согласование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электронном виде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с пометкой «Олимпиада» в срок до</w:t>
        <w:br/>
      </w:r>
      <w:r>
        <w:rPr>
          <w:sz w:val="28"/>
          <w:szCs w:val="28"/>
        </w:rPr>
        <w:t xml:space="preserve"> 5 ноября 2025 года (Приложение №3 к настоящему Положению)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5.4.</w:t>
        <w:tab/>
        <w:t>В случае если к участию в областной олимпиаде будет допущено менее 30 человек в одной из категории, Областной оргкомитет вправе принять решение о допуске участников муниципального тура из ранжированного списка (по мере убывания набранных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5.</w:t>
        <w:tab/>
        <w:t>ИКТО направляет в соответствующую ТИК информацию о месте проведения</w:t>
      </w:r>
      <w:r>
        <w:rPr>
          <w:sz w:val="28"/>
        </w:rPr>
        <w:t xml:space="preserve"> олимпиады, а также согласованный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не позднее </w:t>
        <w:br/>
        <w:t>10 ноября 2025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 xml:space="preserve">Участников олимпиады от кажд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сопровождает один педагог, который несет ответственность за учащихся в пути следования к месту проведения олимпиады и обратно до места жительства, а также во время данного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7.</w:t>
        <w:tab/>
        <w:t>По прибытии на олимпиаду участники для прохождения регистрации при себе должны иметь оригиналы следующих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иной документ, удостоверяющий ли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правку из школы (гимназии, лицея) об обучении в обще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ис обязательного медицинского страхования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у участника, согласие на обработку персональных данных для распространения, разрешение на фото- и видеосъемку, а также на их использование (Приложение №4 к настоящему Положению для несовершеннолетнего участника олимпиады, Приложение №5 к настоящему Положению для совершеннолетнего участника олимпиады)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а также (в </w:t>
      </w:r>
      <w:r>
        <w:rPr>
          <w:bCs/>
          <w:sz w:val="28"/>
          <w:szCs w:val="28"/>
        </w:rPr>
        <w:t xml:space="preserve">обязательном порядке) </w:t>
      </w:r>
      <w:r>
        <w:rPr>
          <w:sz w:val="28"/>
          <w:szCs w:val="28"/>
        </w:rPr>
        <w:t>коп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аниц паспорта гражданина Российской Федерации (2, 3, 5 стр.) (при наличии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идетельства о постановке на учёт в налоговом органе физического лица по месту жительства на территории Российской Федерации (ИНН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хового свидетельства государственного пенсионного страхования (</w:t>
      </w:r>
      <w:r>
        <w:rPr>
          <w:sz w:val="28"/>
          <w:szCs w:val="28"/>
        </w:rPr>
        <w:t>СНИЛ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, не представившие своевременно заявки и (или) указанные выше документы, к выполнению олимпиадных заданий не допускаются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Доступ к персональным данным, полученным от участников (их законных представителей) и их обработка осуществляются в соответствии с Федеральным законом от 27.07.2006 №152-ФЗ «О персональных дан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</w:t>
        <w:tab/>
        <w:t>Тестирование областной олимпиады проводится Организатором в один тур, который включает в себя творческое задание (в форме кроссворда) и тестовых вопросов по актуальным вопросам избирательного права и избирательного процесс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5.9.</w:t>
        <w:tab/>
        <w:t>Подведение итогов областной олимпиады и награждение поб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1.</w:t>
        <w:tab/>
        <w:t>Оценка работ, выполненных участниками, проводится по схеме: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а)</w:t>
        <w:tab/>
        <w:t>победители определяются путем оценивания олимпиадных работ участников на основании рейтинговой таблицы участников областной олимпиады, сформированной Жюри на основании суммы баллов, полученной участником за выполнение олимпиадных зада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б)</w:t>
        <w:tab/>
        <w:t xml:space="preserve">если претенденты на призовые места набрали одинаковое количество баллов, то Жюри дает им экспресс-задание, но не более чем на </w:t>
        <w:br/>
        <w:t>30 минут и (или) проводит собеседование и определяет победителя областной олимпиады.</w:t>
      </w:r>
    </w:p>
    <w:p>
      <w:pPr>
        <w:pStyle w:val="TextBodyIndent"/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5.9.2.</w:t>
        <w:tab/>
        <w:t>При подведении итогов областной олимпиады Жюри определяет победителей, показавшие наилучшие результаты и набравших максимальное количество баллов, соответственно занявших первое, второе, третье место отдельно в 10 и 11 классах.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>5.9.3</w:t>
        <w:tab/>
        <w:t>Итоги областной олимпиады оформляются решением Жюри, которое подписывается председателем и членами Жюр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48"/>
        <w:ind w:firstLine="426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5.9.4</w:t>
        <w:tab/>
        <w:t xml:space="preserve">Все участники областной олимпиады </w:t>
      </w:r>
      <w:r>
        <w:rPr>
          <w:b w:val="false"/>
        </w:rPr>
        <w:t>получают именные Свидетельства (сертификаты) участник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9.5</w:t>
        <w:tab/>
        <w:t>Вручение дипломов и ценных подарков победителям областной олимпиады проводится в торжественной обстановке в присутствии всех участников областной олимпиады.</w:t>
      </w:r>
    </w:p>
    <w:p>
      <w:pPr>
        <w:pStyle w:val="Normal"/>
        <w:spacing w:before="120" w:after="240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рядок проведения регионального (отборочного) этапа «Софиум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К участию в региональном (отборочном) этапе «Софиум» допускаются победители и призеры областной олимпиады и олимпиад школьников по общеобразовательным предметам «Право» и «Обществознание» среди учащихся 10</w:t>
        <w:noBreakHyphen/>
        <w:t>х и 11</w:t>
        <w:noBreakHyphen/>
        <w:t>х классов общеобразовательных организаций Тверской области (пункт 3.8 Положения о «Софиум»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</w:t>
        <w:tab/>
        <w:t xml:space="preserve">Региональный (отборочный) этап «Софиум» </w:t>
      </w:r>
      <w:r>
        <w:rPr>
          <w:color w:val="000000"/>
          <w:sz w:val="28"/>
          <w:szCs w:val="28"/>
        </w:rPr>
        <w:t xml:space="preserve">проводится в очной и в дистанционной форме в два ту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 xml:space="preserve">Первый (отборочный) тур проводится по итогам областной олимпиады (в один день), </w:t>
      </w:r>
      <w:r>
        <w:rPr>
          <w:sz w:val="28"/>
          <w:szCs w:val="28"/>
        </w:rPr>
        <w:t>не позднее 20 ноября 2025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1.</w:t>
        <w:tab/>
        <w:t xml:space="preserve">Испытания </w:t>
      </w:r>
      <w:r>
        <w:rPr>
          <w:color w:val="000000"/>
          <w:sz w:val="28"/>
          <w:szCs w:val="28"/>
        </w:rPr>
        <w:t xml:space="preserve">первого (отборочного) тура включают в себя пять заданий (в форме </w:t>
      </w:r>
      <w:r>
        <w:rPr>
          <w:sz w:val="28"/>
          <w:szCs w:val="28"/>
        </w:rPr>
        <w:t>ситуационных задач) и написание эссе по актуальным вопросам избирательного права и избирательного процесса, разработанные методической комиссией «Софиум» (пункт 2.2 Положения о «Софиум»)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2.</w:t>
        <w:tab/>
        <w:t xml:space="preserve">За выполнение каждого задания первого </w:t>
      </w:r>
      <w:r>
        <w:rPr>
          <w:color w:val="000000"/>
          <w:sz w:val="28"/>
          <w:szCs w:val="28"/>
        </w:rPr>
        <w:t xml:space="preserve">(отборочного) </w:t>
      </w:r>
      <w:r>
        <w:rPr>
          <w:sz w:val="28"/>
          <w:szCs w:val="28"/>
        </w:rPr>
        <w:t>тура начисляется от нуля до пяти баллов, за написание эссе – от нуля до пятнадцати баллов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3.</w:t>
        <w:tab/>
        <w:t xml:space="preserve">Оценка эссе первого </w:t>
      </w:r>
      <w:r>
        <w:rPr>
          <w:color w:val="000000"/>
          <w:sz w:val="28"/>
          <w:szCs w:val="28"/>
        </w:rPr>
        <w:t xml:space="preserve">(отборочного) </w:t>
      </w:r>
      <w:r>
        <w:rPr>
          <w:sz w:val="28"/>
          <w:szCs w:val="28"/>
        </w:rPr>
        <w:t>тура осуществляется по следующим критерия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содержания эссе заявленной теме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мот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убедительность аргументации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нормативные правовые акты (до трех бал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4.</w:t>
        <w:tab/>
        <w:t xml:space="preserve">Результат каждого участника первого </w:t>
      </w:r>
      <w:r>
        <w:rPr>
          <w:color w:val="000000"/>
          <w:sz w:val="28"/>
          <w:szCs w:val="28"/>
        </w:rPr>
        <w:t xml:space="preserve">(отборочного) </w:t>
      </w:r>
      <w:r>
        <w:rPr>
          <w:sz w:val="28"/>
          <w:szCs w:val="28"/>
        </w:rPr>
        <w:t xml:space="preserve">тура определяется исходя из суммы баллов за выполнение заданий и написание эссе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.</w:t>
        <w:tab/>
        <w:t xml:space="preserve">По итогам первого </w:t>
      </w:r>
      <w:r>
        <w:rPr>
          <w:color w:val="000000"/>
          <w:sz w:val="28"/>
          <w:szCs w:val="28"/>
        </w:rPr>
        <w:t xml:space="preserve">(отборочного) </w:t>
      </w:r>
      <w:r>
        <w:rPr>
          <w:sz w:val="28"/>
          <w:szCs w:val="28"/>
        </w:rPr>
        <w:t>тура составляется единый ранжированный список (рейтинговая таблица) победителей, призеров и участников «Софиум» (по мере убывания набранных баллов) по каждой категор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6.</w:t>
        <w:tab/>
        <w:t xml:space="preserve"> </w:t>
      </w:r>
      <w:r>
        <w:rPr>
          <w:sz w:val="28"/>
          <w:szCs w:val="28"/>
        </w:rPr>
        <w:t xml:space="preserve">Победители, набравшие наибольшее количество баллов, в каждой категории награждаются дипломами (сертификатами) и признаются победителями первого </w:t>
      </w:r>
      <w:r>
        <w:rPr>
          <w:color w:val="000000"/>
          <w:sz w:val="28"/>
          <w:szCs w:val="28"/>
        </w:rPr>
        <w:t xml:space="preserve">(отборочного) </w:t>
      </w:r>
      <w:r>
        <w:rPr>
          <w:sz w:val="28"/>
          <w:szCs w:val="28"/>
        </w:rPr>
        <w:t xml:space="preserve">тура регионального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7.</w:t>
        <w:tab/>
        <w:t xml:space="preserve">Информация об итогах первого </w:t>
      </w:r>
      <w:r>
        <w:rPr>
          <w:color w:val="000000"/>
          <w:sz w:val="28"/>
          <w:szCs w:val="28"/>
        </w:rPr>
        <w:t>(отборочного)</w:t>
      </w:r>
      <w:r>
        <w:rPr>
          <w:sz w:val="28"/>
          <w:szCs w:val="28"/>
        </w:rPr>
        <w:t xml:space="preserve"> тура регионального этапа </w:t>
      </w:r>
      <w:r>
        <w:rPr>
          <w:sz w:val="28"/>
        </w:rPr>
        <w:t xml:space="preserve">«Софиум» </w:t>
      </w:r>
      <w:r>
        <w:rPr>
          <w:sz w:val="28"/>
          <w:szCs w:val="28"/>
        </w:rPr>
        <w:t>размещается на официальных сайтах ИКТО (</w:t>
      </w:r>
      <w:hyperlink r:id="rId2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>) в информационно-телекоммуникационной сети «Интернет» не позднее 24 ноября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 xml:space="preserve">Второй тур </w:t>
      </w:r>
      <w:r>
        <w:rPr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>до 30 января 2026 года в дистанцион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</w:t>
        <w:tab/>
        <w:t>К участию во втором туре допускаются победители первого (отборочного) тура, набравшие наибольшее количество баллов, но не более четырех человек от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 к участию во втором туре допускаются победители «Софиум» предыдущего учебного года, признанные таковыми постановлением ЦИК России от 19.03.2025 № 195/1513-8, в случае если они продолжают обучение в образователь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2.</w:t>
        <w:tab/>
        <w:t xml:space="preserve">Список участников второго тура составляется </w:t>
      </w:r>
      <w:r>
        <w:rPr>
          <w:color w:val="000000"/>
          <w:sz w:val="28"/>
          <w:szCs w:val="28"/>
        </w:rPr>
        <w:t xml:space="preserve">ИКТО и направляется в срок до 25 ноября 2025 года в </w:t>
      </w:r>
      <w:r>
        <w:rPr>
          <w:sz w:val="28"/>
          <w:szCs w:val="28"/>
        </w:rPr>
        <w:t xml:space="preserve">федеральное казенное учреждение «Российский центр обучения избирательным технологиям при ЦИК Росси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t</w:t>
        </w:r>
      </w:hyperlink>
      <w:r>
        <w:rPr>
          <w:sz w:val="28"/>
          <w:szCs w:val="28"/>
        </w:rPr>
        <w:t xml:space="preserve"> (далее - РЦОИТ при ЦИК России), а также публикуется на официальном сайте РЦОИТ при Ц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3.</w:t>
        <w:tab/>
        <w:t xml:space="preserve">Испытания второго тура проводятся </w:t>
      </w:r>
      <w:r>
        <w:rPr>
          <w:color w:val="000000"/>
          <w:sz w:val="28"/>
          <w:szCs w:val="28"/>
        </w:rPr>
        <w:t xml:space="preserve">в форме электронного тестирования </w:t>
      </w:r>
      <w:r>
        <w:rPr>
          <w:sz w:val="28"/>
          <w:szCs w:val="28"/>
        </w:rPr>
        <w:t xml:space="preserve">на базе официального сайта РЦОИТ при ЦИК России </w:t>
      </w:r>
      <w:r>
        <w:rPr>
          <w:color w:val="000000"/>
          <w:sz w:val="28"/>
          <w:szCs w:val="28"/>
        </w:rPr>
        <w:t>с использованием персональных электронных устройств участников Олимпиады (персональный компьютер, ноутбук, планшет и пр.)</w:t>
      </w:r>
      <w:r>
        <w:rPr>
          <w:sz w:val="28"/>
          <w:szCs w:val="28"/>
        </w:rPr>
        <w:t xml:space="preserve"> в соответствии с Порядком проведения второго тура «Софиу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4.</w:t>
        <w:tab/>
        <w:t>Порядок проведения второго тура определен пунктами 3.10 – 3.21 Положения о «Софиум».</w:t>
      </w:r>
    </w:p>
    <w:p>
      <w:pPr>
        <w:pStyle w:val="Normal"/>
        <w:widowControl w:val="false"/>
        <w:autoSpaceDE w:val="false"/>
        <w:spacing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 xml:space="preserve">Финансирование Олимпиады осуществляется ИКТО за счет средств </w:t>
      </w:r>
      <w:r>
        <w:rPr>
          <w:color w:val="000000"/>
          <w:sz w:val="28"/>
          <w:szCs w:val="28"/>
          <w:shd w:fill="FFFFFF" w:val="clear"/>
        </w:rPr>
        <w:t>областного бюджета Тверской области,</w:t>
      </w:r>
      <w:r>
        <w:rPr>
          <w:sz w:val="28"/>
          <w:szCs w:val="28"/>
        </w:rPr>
        <w:t xml:space="preserve"> выделенных избирательной комиссии Тверской области на повышение правовой культуры избирателей (участников референдума) и обучение организаторов выборов и референдумов в 2025 году (за исключением расходов на проезд участников и сопровождающих их лиц к месту проведения и обратно)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лата расходов, связанных с участием в заключительном этапе «Софиум» (проезд, проживание, питание) осуществляется за счет собственных средств участников (пункт 4.4 Положения о «Софиум»)</w:t>
      </w:r>
      <w:r>
        <w:rPr>
          <w:bCs/>
          <w:sz w:val="28"/>
          <w:szCs w:val="28"/>
        </w:rPr>
        <w:t>.</w:t>
      </w: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5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ного организационного комитета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5/2026 учебном году </w:t>
        <w:br/>
        <w:t>(далее - Областной оргкомитет)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5940"/>
      </w:tblGrid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Тверской области, сопредседатель Областного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Тверской области, сопредседатель Областного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ЙС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; секретарь Областного орг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Областного оргкомитет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ЗАР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отдела организационной работы и материально-технического обеспечения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Ь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юридического отдела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дошкольного, общего среднего, коррекционного и дополнительного образования управления общего и профессионального образования Министерства образования Тверской области 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212529"/>
                <w:sz w:val="28"/>
                <w:szCs w:val="28"/>
              </w:rPr>
            </w:pPr>
            <w:r>
              <w:rPr>
                <w:iCs/>
                <w:color w:val="212529"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взаимодействия с участниками избирательного процесса в аппарате избирательной комиссии Тверской области;</w:t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УХ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иил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ный специалист-эксперт сектора реализации программ по патриотическому воспитанию детей и молодежи Министерства молодежной политики Тверской области 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5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жюр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5/2026 учебном году (далее - Жюри)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60"/>
        <w:gridCol w:w="5216"/>
      </w:tblGrid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МАНОВ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избирательной комиссии Тверской области, председатель Жюри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767" w:hRule="atLeast"/>
        </w:trPr>
        <w:tc>
          <w:tcPr>
            <w:tcW w:w="3706" w:type="dxa"/>
            <w:tcBorders/>
          </w:tcPr>
          <w:p>
            <w:pPr>
              <w:pStyle w:val="Normal"/>
              <w:ind w:right="695" w:hanging="0"/>
              <w:rPr/>
            </w:pPr>
            <w:r>
              <w:rPr>
                <w:sz w:val="28"/>
              </w:rPr>
              <w:t>АЛЕШУ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избирательной комиссии Тверской области, секретарь Жюри.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  <w:t>Члены Жюри</w:t>
            </w:r>
          </w:p>
          <w:p>
            <w:pPr>
              <w:pStyle w:val="Normal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ind w:right="695" w:hanging="0"/>
              <w:rPr>
                <w:sz w:val="28"/>
              </w:rPr>
            </w:pPr>
            <w:r>
              <w:rPr>
                <w:sz w:val="28"/>
              </w:rPr>
              <w:t>ЗАДУ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кретарь избирательной комиссии Тверской области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АД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орг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член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Геннад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ведущий специалист эксперт </w:t>
            </w:r>
            <w:r>
              <w:rPr>
                <w:bCs/>
                <w:sz w:val="28"/>
                <w:szCs w:val="28"/>
              </w:rPr>
              <w:t xml:space="preserve">отдела взаимодействия с участниками избирательного процесса в аппарате избирательной комиссии Тверской област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://www.rco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37:00Z</dcterms:created>
  <dc:creator>Быкова</dc:creator>
  <dc:description/>
  <cp:keywords/>
  <dc:language>en-US</dc:language>
  <cp:lastModifiedBy>Professional</cp:lastModifiedBy>
  <cp:lastPrinted>2025-09-01T17:30:00Z</cp:lastPrinted>
  <dcterms:modified xsi:type="dcterms:W3CDTF">2025-09-02T11:15:00Z</dcterms:modified>
  <cp:revision>104</cp:revision>
  <dc:subject/>
  <dc:title>ПРОЕКТ</dc:title>
</cp:coreProperties>
</file>