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ктября 2025 г.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77/2082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before="360" w:after="360"/>
        <w:jc w:val="center"/>
        <w:rPr/>
      </w:pPr>
      <w:r>
        <w:rPr>
          <w:sz w:val="28"/>
          <w:szCs w:val="28"/>
        </w:rPr>
        <w:t xml:space="preserve">Списки политических партий, </w:t>
        <w:br/>
        <w:t xml:space="preserve">выдвижение которыми (их региональными отделениями, иными структурными подразделениями) кандидатов, списков кандидатов считается поддержанным избирателями и не требует сбора подписей на выборах депутатов Законодательного Собрания Тверской области и депутатов представительных органов муниципальных образований Тверской област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center"/>
        <w:rPr/>
      </w:pPr>
      <w:r>
        <w:rPr>
          <w:sz w:val="28"/>
          <w:szCs w:val="28"/>
        </w:rPr>
        <w:t xml:space="preserve">Список политических партий, </w:t>
        <w:br/>
        <w:t xml:space="preserve">выдвижение которыми (их региональными отделениями, иными структурными подразделениями) кандидатов, списков кандидатов </w:t>
        <w:br/>
        <w:t xml:space="preserve">на выборах депутатов Законодательного Собрания Тверской области считается поддержанным избирателями и не требует сбора подписей </w:t>
        <w:br/>
        <w:t>в соответствии с пунктами 3, 4 статьи 3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</w:t>
        <w:br/>
        <w:t>от 12.06.2002 № </w:t>
      </w:r>
      <w:r>
        <w:rPr/>
        <w:t xml:space="preserve">67-ФЗ «Об основных гарантиях избирательных прав и права на участие в референдуме граждан Российской Федерации»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5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итической партии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ЕДИНАЯ РОССИЯ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КОММУНИСТИЧЕСКАЯ ПАРТИЯ РОССИЙСКОЙ ФЕДЕРАЦИИ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оциалистическая политическая партия «СПРАВЕДЛИВА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Я – ПАТРИОТЫ – ЗА ПРАВДУ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НОВЫЕ ЛЮДИ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Российская партия пенсионеров за социальную справедливость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РОДИНА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КОММУНИСТИЧЕСКАЯ ПАРТИЯ КОММУНИСТЫ РОССИИ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280" w:before="0" w:after="120"/>
        <w:jc w:val="center"/>
        <w:rPr/>
      </w:pPr>
      <w:r>
        <w:br w:type="page"/>
      </w:r>
      <w:r>
        <w:rPr>
          <w:sz w:val="28"/>
          <w:szCs w:val="28"/>
        </w:rPr>
        <w:t xml:space="preserve">Список политических партий, </w:t>
        <w:br/>
        <w:t xml:space="preserve">выдвижение которыми (их региональными отделениями, </w:t>
        <w:br/>
        <w:t>иными структурными подразделениями) кандидатов, списков кандидатов на выборах депутатов представительных органов муниципальных образований Тверской области считается поддержанным избирателями и не требует сбора подписей избирателей в соответствии с пунктами 3, 4, 6 статьи 3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701"/>
        <w:gridCol w:w="4252"/>
      </w:tblGrid>
      <w:tr>
        <w:trPr>
          <w:tblHeader w:val="true"/>
          <w:trHeight w:val="6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итической парт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ЕДИНАЯ РОСС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олитическая партия </w:t>
              <w:br/>
              <w:t>ЛДПР – Либерально-демократическая партия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Социалистическая политическая партия «СПРАВЕДЛИВАЯ </w:t>
              <w:br/>
              <w:t xml:space="preserve">РОССИЯ – ПАТРИОТЫ – </w:t>
              <w:br/>
              <w:t>ЗА ПРАВДУ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НОВЫЕ ЛЮД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Российская партия пенсионеров за социальную справедливост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РОДИ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литическая партия КОММУНИСТИЧЕСКАЯ ПАРТИЯ </w:t>
              <w:br/>
              <w:t>КОММУНИСТЫ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>
          <w:trHeight w:val="3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ПАРТИЯ РОС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униципальное образование «Бежецкий муниципальный округ Тверской области» (выборы депутатов Думы Бежецкого муниципального округа Тверской области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decimal"/>
      <w:lvlText w:val="%2."/>
      <w:lvlJc w:val="center"/>
      <w:pPr>
        <w:tabs>
          <w:tab w:val="num" w:pos="975"/>
        </w:tabs>
        <w:ind w:left="1439" w:hanging="1151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37:00Z</dcterms:created>
  <dc:creator>Anna Осина</dc:creator>
  <dc:description/>
  <cp:keywords/>
  <dc:language>en-US</dc:language>
  <cp:lastModifiedBy>Windows User</cp:lastModifiedBy>
  <cp:lastPrinted>2017-09-17T06:24:00Z</cp:lastPrinted>
  <dcterms:modified xsi:type="dcterms:W3CDTF">2025-10-16T14:38:00Z</dcterms:modified>
  <cp:revision>27</cp:revision>
  <dc:subject/>
  <dc:title/>
</cp:coreProperties>
</file>