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/2099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Андреаполь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 xml:space="preserve">территориальной избирательной комиссии Андреапольского округа, </w:t>
        <w:br/>
        <w:t xml:space="preserve">в соответствии со статьями 20, 22, 26 Федерального закона от </w:t>
      </w:r>
      <w:r>
        <w:rPr>
          <w:bCs/>
          <w:sz w:val="28"/>
          <w:szCs w:val="28"/>
        </w:rPr>
        <w:t>12.06.2002</w:t>
        <w:br/>
        <w:t>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Андреапольского округа срока полномочий 2025 – 2030 г.г., назначив в ее соста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Белых Марию Васильевну, 1983 года рождения, образование высшее (юридическое), предложенную 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Васильеву Марину Евгеньевну, </w:t>
      </w:r>
      <w:r>
        <w:rPr>
          <w:color w:val="000000"/>
          <w:sz w:val="28"/>
          <w:szCs w:val="28"/>
        </w:rPr>
        <w:t xml:space="preserve">1977 года рождения, </w:t>
      </w:r>
      <w:r>
        <w:rPr>
          <w:sz w:val="28"/>
          <w:szCs w:val="28"/>
        </w:rPr>
        <w:t>образование среднее профессиональное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Венкову Ольгу Витальевну, 1976 года рождения, </w:t>
      </w:r>
      <w:r>
        <w:rPr>
          <w:sz w:val="28"/>
          <w:szCs w:val="28"/>
        </w:rPr>
        <w:t>образование среднее профессиональное, предложенную собранием избирателей по месту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Захарову Ирину Владимировну, 1966 года рождения, образование среднее общее, предложенную Тверским региональным отделением политической партии ЛДПР - Либерально-демократической партии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Кудла Ольгу Евгеньевну, 1971 года рождения, образование высшее, предложенную собранием избирателей по месту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Линкевич Наталью Ивановну, 1969 года рождения, образование высшее, предложенную Тверским област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Романову Варвару Витальевну, 1960 года рождения, образование высшее (юридическое), предложенную Думой Андреапольского муниципального округа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бурову Оксану Вячеславовну, 1979 года рождения, образование высшее (юридическое), предложенную территориальной избирательной комиссией Андреапольского округа предыдущего сост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касову Наталью Геннадьевну, 1965 года рождения, образование высше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рнову Елену Сергеевну, 1989 года рождения, образование высшее, предложенную Региональным отделением в Тверской области Политической партии «НОВЫЕ ЛЮ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Андреапольские ве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1:00Z</dcterms:created>
  <dc:creator>Быкова</dc:creator>
  <dc:description/>
  <cp:keywords/>
  <dc:language>en-US</dc:language>
  <cp:lastModifiedBy>User</cp:lastModifiedBy>
  <cp:lastPrinted>2015-11-25T10:54:00Z</cp:lastPrinted>
  <dcterms:modified xsi:type="dcterms:W3CDTF">2025-11-20T14:37:00Z</dcterms:modified>
  <cp:revision>45</cp:revision>
  <dc:subject/>
  <dc:title/>
</cp:coreProperties>
</file>