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но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/2100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территориальной избирательной комиссии Андреапольского округа срока полномочий 2025 – 2030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председателем </w:t>
      </w:r>
      <w:r>
        <w:rPr>
          <w:sz w:val="28"/>
          <w:szCs w:val="28"/>
        </w:rPr>
        <w:t xml:space="preserve">территориальной избирательной комиссии Андреапольского округа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 20-ЗО, на основании постановления избирательной комиссии Тверской области </w:t>
        <w:br/>
        <w:t>от 19.11.2025 № </w:t>
      </w:r>
      <w:r>
        <w:rPr>
          <w:color w:val="000000"/>
          <w:sz w:val="28"/>
          <w:szCs w:val="28"/>
        </w:rPr>
        <w:t>179/2099-7</w:t>
      </w:r>
      <w:r>
        <w:rPr>
          <w:sz w:val="28"/>
          <w:szCs w:val="28"/>
        </w:rPr>
        <w:t xml:space="preserve"> «О формировании территориальной избирательной комиссии Андреапольского округа срока полномочий 2025 – 2030 г.г.» 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едседателем территориальной избирательной комиссии Андреапольского округа срока полномочий 2025 –2030 г.г. Романову Варвару Витальевну, 1960 года рождения, образование высшее (юридическое), назначенную в состав территориальной избирательной комиссии Андреапольского округа по предложению Думы Андреапольского муниципального округа Тве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ю территориальной избирательной комиссии Андреапольского округа Романовой В.В. созвать организационное заседание территориальной избирательной комиссии 24 ноября 2025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на опубликование в газету «Андреаполь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360"/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 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9:00Z</dcterms:created>
  <dc:creator>Быкова</dc:creator>
  <dc:description/>
  <cp:keywords/>
  <dc:language>en-US</dc:language>
  <cp:lastModifiedBy>User</cp:lastModifiedBy>
  <cp:lastPrinted>2025-11-19T11:38:00Z</cp:lastPrinted>
  <dcterms:modified xsi:type="dcterms:W3CDTF">2025-11-19T13:23:00Z</dcterms:modified>
  <cp:revision>22</cp:revision>
  <dc:subject/>
  <dc:title/>
</cp:coreProperties>
</file>