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/2101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территориальной избирательной комиссии </w:t>
        <w:br/>
        <w:t>Бежец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в состав </w:t>
      </w:r>
      <w:r>
        <w:rPr>
          <w:sz w:val="28"/>
          <w:szCs w:val="28"/>
        </w:rPr>
        <w:t xml:space="preserve">территориальной избирательной комиссии Бежецкого округа, в соответствии со статьями 20, 22, 26 Федерального закона от </w:t>
      </w:r>
      <w:r>
        <w:rPr>
          <w:bCs/>
          <w:sz w:val="28"/>
          <w:szCs w:val="28"/>
        </w:rPr>
        <w:t>12.06.2002 № 67-ФЗ</w:t>
      </w:r>
      <w:r>
        <w:rPr>
          <w:sz w:val="28"/>
          <w:szCs w:val="28"/>
        </w:rPr>
        <w:t xml:space="preserve"> </w:t>
        <w:br/>
        <w:t xml:space="preserve">«Об основных гарантиях избирательных прав и права на участие </w:t>
        <w:br/>
        <w:t>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.03.2023 № 111/863-8, статьями 17, 18, 22 Избирательного кодекса Тверской области от 07.04.2003 № 20-ЗО, постановлениями избирательной комиссии Тверской области от 17.07.2025 № 170/1995-7 «О Календарном плане мероприятий избирательной комиссии Тверской области по формированию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, от 29.08.2025 № 174/2042-7 </w:t>
        <w:br/>
        <w:t>«О перечне и количественном составе территориальных избирательных комиссий Тверской области сроков полномочий 2025 </w:t>
        <w:noBreakHyphen/>
        <w:t> 2030, 2026 </w:t>
        <w:noBreakHyphen/>
        <w:t xml:space="preserve"> 2031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территориальную избирательную комиссию Бежецкого округа срока полномочий 2025 – 2030 г.г., назначив в ее 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ву Ирину Владимировну, 1976 года рождения, образование высшее, предложенную Думой Бежецкого муниципального округа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ткину Елену Владимировну, 1977 года рождения, образование высшее, предложенную Региональным отделением Социалистической политической партии «СПРАВЕДЛИВАЯ РОССИЯ – ПАТРИОТЫ – ЗА ПРАВДУ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укалова Сергея Васильевича, 1972 года рождения, образование высшее, предложенного территориальной избирательной комиссией Бежецкого района предыдущего сост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новьеву Татьяну Александровну, 1966 года рождения, образование среднее профессиональное, предложенную Тверским областным отделением политической партии «КОММУНИСТИЧЕСКАЯ ПАРТИЯ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злову Наталию Николаевну, 1975 года рождения, образование высшее, предложенную Тверской областной организацией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яткову Зинаиду Владимировну, 1959 года рождения, образование высшее, предложенную Тверским региональным отделением Всероссийской политической партии «ЕДИНАЯ РОСС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шовенко Галину Анатольевну, 1970 года рождения, образование высшее (юридическое), предложенную Региональным отделением политической партии «Российская партия пенсионеров за социальную справедливость» в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влову Татьяну Степановну, 1985 года рождения, образование высшее, предложенную Региональным отделением в Тверской области Политической партии «НОВЫЕ ЛЮД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дикову Ольгу Павловну, 1973 года рождения, образование высшее, предложенную Тверским региональным отделением Политической партии «Российская объединенная демократическая партия «ЯБЛОК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у Елену Александровну, 1972 года рождения, образование высшее, предложенную территориальной избирательной комиссией Бежецкого района предыдущего сост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идонову Зинаиду Васильевну, 1960 года рождения, образование высшее, предложенную Тверским региональным отделением политической партии ЛДПР - Либерально-демократической партии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на опубликование в газету «Бежецкая жизнь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76"/>
        </w:tabs>
        <w:ind w:left="1676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21:00Z</dcterms:created>
  <dc:creator>Быкова</dc:creator>
  <dc:description/>
  <cp:keywords/>
  <dc:language>en-US</dc:language>
  <cp:lastModifiedBy>User</cp:lastModifiedBy>
  <cp:lastPrinted>2025-11-20T11:37:00Z</cp:lastPrinted>
  <dcterms:modified xsi:type="dcterms:W3CDTF">2025-11-20T08:39:00Z</dcterms:modified>
  <cp:revision>47</cp:revision>
  <dc:subject/>
  <dc:title/>
</cp:coreProperties>
</file>