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2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Бежец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Бежецкого округа, в соответствии с пунктом 7 статьи 28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20-ЗО, на основании постановления избирательной комиссии Тверской области </w:t>
        <w:br/>
        <w:t xml:space="preserve">от 19.11.2025 № 179/2101-7 «О формировании территориальной избирательной комиссии Бежец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Бежецкого округа срока полномочий 2025 – 2030 г.г. Антропову Ирину Владимировну, 1976 года рождения, образование высшее, назначенную в состав территориальной избирательной комиссии Бежецкого округа по предложению Думы Бежец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Бежецкого округа Антроповой И.В. созвать организационное заседание территориальной избирательной комиссии 24 ноя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Беже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Бежецкая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01:00Z</dcterms:created>
  <dc:creator>Быкова</dc:creator>
  <dc:description/>
  <cp:keywords/>
  <dc:language>en-US</dc:language>
  <cp:lastModifiedBy>User</cp:lastModifiedBy>
  <cp:lastPrinted>2025-11-20T11:10:00Z</cp:lastPrinted>
  <dcterms:modified xsi:type="dcterms:W3CDTF">2025-11-20T08:36:00Z</dcterms:modified>
  <cp:revision>20</cp:revision>
  <dc:subject/>
  <dc:title/>
</cp:coreProperties>
</file>