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территориальной избирательной комиссии Весьегон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>территориальной избирательной комиссии Весьего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, </w:t>
        <w:br/>
        <w:t xml:space="preserve">в соответствии со статьями 20, 22, 26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Весьего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срока полномочий 2025 – 2030 г.г., назначив в ее соста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рина Василия Юрьевича, 1974 года рождения, образование высшее, предложенного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ыкову Марину Ивановну, 1979 года рождения, образование высшее, предложенную Тверским региональным отделением политической партии ЛДПР - Либерально-демократической парти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ухину Наталью Геннадьевну, 1969 года рождения, образование высшее, предложенную собранием избирателей по месту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енкову Аллу Владимировну, 1975 года рождения, образование высшее, предложенную Думой Весьегонского муниципального округа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шкину Марию Анатольевну, 1970 года рождения, образование среднее общее, предложенную территориальной избирательной комиссией Весьегонского округа предыдущего сост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енникову Викторию Сергеевну, 1984 года рождения, образование высшее (юридическое)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викову Елену Юрьевну, 1970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инину Любовь Викторовну, 1989 года рождения, образование среднее обще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ушкину Ольгу Викторовну, 1978 года рождения, образование высшее, предложенную собранием избирателей по месту ж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ову Елену Сергеевну, 1981 года рождения, образование высшее (юридическое), предложенную Тверским региональным отделением Политической партии «Российская объединенная демократическая партия «Яблок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на опубликование в газету «Весьегонс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11:00Z</dcterms:created>
  <dc:creator>Быкова</dc:creator>
  <dc:description/>
  <cp:keywords/>
  <dc:language>en-US</dc:language>
  <cp:lastModifiedBy>Windows User</cp:lastModifiedBy>
  <cp:lastPrinted>2025-11-20T09:54:00Z</cp:lastPrinted>
  <dcterms:modified xsi:type="dcterms:W3CDTF">2025-11-20T07:01:00Z</dcterms:modified>
  <cp:revision>32</cp:revision>
  <dc:subject/>
  <dc:title/>
</cp:coreProperties>
</file>