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5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Вышневолоц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Вышневолоцкого 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Вышневолоцкого округа срока полномочий 2025 – 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у Светлану Владимировну, 1969 года рождения, образование высшее (юридическое), предложенную Региональным отделением политической партии «Российская партия пенсионеров за социальную справедливость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цову Наталью Викторовну, 1973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енко Виолетту Владимировну, 1965 года рождения, образование высшее, предложенную территориальной избирательной комиссией Вышневолоцкого округ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акаеву Наталью Александровну, 1984 года рождения, образование высшее, предложенную собранием избирателей по месту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нину Марину Евгеньевну, 1961 года рождения, образование высшее, предложенную Думой Вышневолоц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чаеву Марину Николаевну, 1989 года рождения, образование высшее, предложенную собранием избирателей по месту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ченко Наталью Александровну, 1979 года рождения, образование высшее, предложенную Тверским региональным отделением политической партии ЛДПР - Либерально-демократической партии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у Надежду Геннадьевну, 1961 года рождения, образование высшее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лову Марию Александровну, 1989 года рождения, образование высшее, предложенную Региональным отделением в Тверской области Политической партии «НОВЫЕ ЛЮ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дину Светлану Александровну, 1978 года рождения, образование высше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а Анатолия Анатольевича, 1983 года рождения, образование высшее, предложенного собранием избирателей по месту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янову Елену Викторовну, 1975 года рождения, образование высшее, предложенную территориальной избирательной комиссией Вышневолоцкого округ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хову Любовь Ивановну, 1969 года рождения, образование среднее профессиональное, предложенную Тверским региональным отделением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Вышневолоцкая прав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8:00Z</dcterms:created>
  <dc:creator>Быкова</dc:creator>
  <dc:description/>
  <cp:keywords/>
  <dc:language>en-US</dc:language>
  <cp:lastModifiedBy>Windows User</cp:lastModifiedBy>
  <cp:lastPrinted>2025-11-20T10:03:00Z</cp:lastPrinted>
  <dcterms:modified xsi:type="dcterms:W3CDTF">2025-11-20T07:05:00Z</dcterms:modified>
  <cp:revision>26</cp:revision>
  <dc:subject/>
  <dc:title/>
</cp:coreProperties>
</file>