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3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>
          <w:rFonts w:eastAsia="Arial Unicode MS"/>
          <w:b/>
          <w:b/>
          <w:bCs/>
          <w:spacing w:val="80"/>
          <w:sz w:val="32"/>
          <w:szCs w:val="32"/>
        </w:rPr>
      </w:pPr>
      <w:r>
        <w:rPr>
          <w:rFonts w:eastAsia="Arial Unicode MS"/>
          <w:b/>
          <w:bCs/>
          <w:spacing w:val="80"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несении изменений в </w:t>
      </w:r>
      <w:r>
        <w:rPr>
          <w:szCs w:val="28"/>
        </w:rPr>
        <w:t>постановление избирательной комиссии Тверской области от 23.06.2021 №6/59-7 «О составе Контрольно</w:t>
        <w:noBreakHyphen/>
        <w:t>ревизионной службы при избирательной комиссии Тверской области»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60 Федерального закона от 12.06.2002 № 67</w:t>
        <w:noBreakHyphen/>
        <w:t xml:space="preserve">ФЗ «Об основных гарантиях избирательных прав и права на участие в референдуме граждан Российской Федерации», статьей 57 Избирательного кодекса Тверской области от 07.04.2003 № 20-ЗО, Положением </w:t>
        <w:br/>
        <w:t>о Контрольно-ревизионной службе при избирательной комиссии Тверской области, утвержденным постановлением избирательной комиссии Тверской области от 23.06.2021 № 6/58-7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сновании письма Отделения по Тверской области Главного управления Центрального банка Российской Федерации по Центральному федеральному округу от 12.11.2025 № Т128-28/15374  избирательная комиссия</w:t>
      </w:r>
      <w:r>
        <w:rPr>
          <w:sz w:val="28"/>
        </w:rPr>
        <w:t xml:space="preserve">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0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вести из состава Контрольно-ревизионной службы при избирательной комиссии Тверской области главного экономиста отдела платежных систем и расчетов Отделения по Тверской области Главного управления Центрального банка Российской Федерации по Центральному федеральному округу Княжева Бориса Александрови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67171"/>
      </w:rPr>
    </w:pPr>
    <w:r>
      <w:rPr>
        <w:color w:val="76717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4"/>
        </w:tabs>
        <w:ind w:left="787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6:00Z</dcterms:created>
  <dc:creator>`</dc:creator>
  <dc:description/>
  <cp:keywords/>
  <dc:language>en-US</dc:language>
  <cp:lastModifiedBy>1</cp:lastModifiedBy>
  <cp:lastPrinted>2017-06-27T13:57:00Z</cp:lastPrinted>
  <dcterms:modified xsi:type="dcterms:W3CDTF">2025-11-19T13:11:00Z</dcterms:modified>
  <cp:revision>112</cp:revision>
  <dc:subject/>
  <dc:title>ПРОЕКТ</dc:title>
</cp:coreProperties>
</file>