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Бель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Бельского округа, 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Бельс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ацаеву Валентину Николаевну, 1963 года рождения, образование высшее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юшина Сергея Николаевича, 1964 года рождения, образование высшее, предложенного Тверским региональным отделением политической партии ЛДПР - 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у Елену Владимировну, 1972 года рождения, образование высшее, предложенную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у Татьяну Васильевну, 1957 года рождения, образование среднее профессионально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нееву Марину Александровну, 1980 года рождения, образование среднее профессионально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мор Марию Ивановну, 1984 года рождения, образование среднее профессиональное, предложенную Региональным отделением 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бзанову Юлию Валерьевну, 1973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аеву Елену Александровну, 1974 года рождения, образование высшее, предложенную Думой Бель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у Елену Вячеславовну, 1972 года рождения, образование высшее, предложенную территориальной избирательной комиссией Бельского района предыдущего сост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Бель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Бельская прав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12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0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5T12:29:00Z</dcterms:modified>
  <cp:revision>40</cp:revision>
  <dc:subject/>
  <dc:title/>
</cp:coreProperties>
</file>