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Бель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Бельского округа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 xml:space="preserve">в референдуме граждан Российской Федерации», пунктом 6 статьи 24 Избирательного кодекса Тверской области от 07.04.2003 № 20-ЗО, </w:t>
        <w:br/>
        <w:t xml:space="preserve">на основании постановления избирательной комиссии Тверской области </w:t>
        <w:br/>
        <w:t xml:space="preserve">от 26.11.2025 № 180/2111-7 «О формировании территориальной избирательной комиссии Бель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Бельского округа срока полномочий 2025 – 2030 г.г. Соколову Елену Вячеславовну, 1972 года рождения, образование высшее, назначенную в состав территориальной избирательной комиссии Бельского округа по предложению территориальной избирательной комиссии Бельского округа предыдущего сост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Бельского округа Соколовой Е.В. 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Б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Бель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4:00Z</dcterms:created>
  <dc:creator>Быкова</dc:creator>
  <dc:description/>
  <cp:keywords/>
  <dc:language>en-US</dc:language>
  <cp:lastModifiedBy>1</cp:lastModifiedBy>
  <cp:lastPrinted>2025-11-25T15:43:00Z</cp:lastPrinted>
  <dcterms:modified xsi:type="dcterms:W3CDTF">2025-11-25T12:43:00Z</dcterms:modified>
  <cp:revision>23</cp:revision>
  <dc:subject/>
  <dc:title/>
</cp:coreProperties>
</file>