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/211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20" w:after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территориальной избирательной комиссии Жарковского округа срока полномочий 2025 – 2030 г.г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в состав </w:t>
      </w:r>
      <w:r>
        <w:rPr>
          <w:sz w:val="28"/>
          <w:szCs w:val="28"/>
        </w:rPr>
        <w:t xml:space="preserve">территориальной избирательной комиссии Жарковского округа, </w:t>
        <w:br/>
        <w:t xml:space="preserve">в соответствии со статьями 20, 22, 26 Федерального закона от </w:t>
      </w:r>
      <w:r>
        <w:rPr>
          <w:bCs/>
          <w:sz w:val="28"/>
          <w:szCs w:val="28"/>
        </w:rPr>
        <w:t>12.06.2002</w:t>
        <w:br/>
        <w:t>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.03.2023 № 111/863-8, статьями 17, 18, 22 Избирательного кодекса Тверской области от 07.04.2003 № 20-ЗО, постановлениями избирательной комиссии Тверской области от 17.07.2025 № 170/1995-7 «О Календарном плане мероприятий избирательной комиссии Тверской области по формированию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, от 29.08.2025 № 174/2042-7 </w:t>
        <w:br/>
        <w:t>«О перечне и количественном составе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территориальную избирательную комиссию Жарковского округа срока полномочий 2025 – 2030 г.г., назначив в ее 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Абраменкова Андрея Игоревича, 1979 года рождения, образование высшее, предложенного Тверским областным отделением политической партии «КОММУНИСТИЧЕСКАЯ ПАРТИЯ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ьченкову Марину Владимировну, 1976 года рождения, образование высшее (юридическое), предложенную Региональным отделением Социалистической политической партии «СПРАВЕДЛИВАЯ РОССИЯ – ПАТРИОТЫ – ЗА ПРАВДУ» в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бикову Анну Викторовну, 1974 года рождения, образование среднее общее, предложенную Тверским региональным отделением политической партии ЛДПР - Либерально-демократической партии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рмачкову Людмилу Владимировну, 1972 года рождения, образование высшее, предложенную Тверским региональным отделением Всероссийской политической партии «ЕДИНАЯ РОСС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ову Нину Петровну, 1970 года рождения, образование высшее, предложенную Думой Жарковского муниципального округа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Исаева Михаила Григорьевича, 1957 года рождения, образование среднее профессиональное, предложенного собранием избирателей по месту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Копытову Ларису Петровну, 1966 года рождения, образование высшее, предложенную Региональным отделением политической партии «Российская партия пенсионеров за социальную справедливость» в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вину Ольгу Николаевну, 1972 года рождения, образование высшее, предложенную Тверской областной организацией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арову Алину Николаевну, 1981 года рождения, образование высшее (юридическое), предложенную территориальной избирательной комиссией Жарковского района предыдущего сост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территориальную избирательную комиссию Жарковского округ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на опубликование в газету «Жарковский вестни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48" w:before="0" w:after="120"/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76"/>
        </w:tabs>
        <w:ind w:left="1676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30:00Z</dcterms:created>
  <dc:creator>Быкова</dc:creator>
  <dc:description/>
  <cp:keywords/>
  <dc:language>en-US</dc:language>
  <cp:lastModifiedBy>User</cp:lastModifiedBy>
  <cp:lastPrinted>2015-11-25T10:54:00Z</cp:lastPrinted>
  <dcterms:modified xsi:type="dcterms:W3CDTF">2025-11-25T12:30:00Z</dcterms:modified>
  <cp:revision>32</cp:revision>
  <dc:subject/>
  <dc:title/>
</cp:coreProperties>
</file>