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 ноября 2025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/2115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Normal"/>
        <w:spacing w:before="36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формировании территориальной избирательной комиссии Западнодвинского округа срока полномочий 2025 – 2030 г.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ассмотрев предложения по кандидатурам для назначения в состав </w:t>
      </w:r>
      <w:r>
        <w:rPr>
          <w:sz w:val="28"/>
          <w:szCs w:val="28"/>
        </w:rPr>
        <w:t xml:space="preserve">территориальной избирательной комиссии Западнодвинского округа, </w:t>
        <w:br/>
        <w:t xml:space="preserve">в соответствии со статьями 20, 22, 26 Федерального закона от </w:t>
      </w:r>
      <w:r>
        <w:rPr>
          <w:bCs/>
          <w:sz w:val="28"/>
          <w:szCs w:val="28"/>
        </w:rPr>
        <w:t>12.06.2002</w:t>
        <w:br/>
        <w:t>№ 67-ФЗ</w:t>
      </w:r>
      <w:r>
        <w:rPr>
          <w:sz w:val="28"/>
          <w:szCs w:val="28"/>
        </w:rPr>
        <w:t xml:space="preserve"> «Об основных гарантиях избирательных прав и права на участие </w:t>
        <w:br/>
        <w:t>в референдуме граждан Российской Федерации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.03.2023 № 111/863-8, статьями 17, 18, 22 Избирательного кодекса Тверской области от 07.04.2003 №20-ЗО, постановлениями избирательной комиссии Тверской области от 17.07.2025 № 170/1995-7 «О Календарном плане мероприятий избирательной комиссии Тверской области по формированию территориальных избирательных комиссий Тверской области сроков полномочий 2025 </w:t>
        <w:noBreakHyphen/>
        <w:t> 2030, 2026 </w:t>
        <w:noBreakHyphen/>
        <w:t xml:space="preserve"> 2031 г.г.», от 29.08.2025 № 174/2042-7 </w:t>
        <w:br/>
        <w:t>«О перечне и количественном составе территориальных избирательных комиссий Тверской области сроков полномочий 2025 </w:t>
        <w:noBreakHyphen/>
        <w:t> 2030, 2026 </w:t>
        <w:noBreakHyphen/>
        <w:t xml:space="preserve"> 2031 г.г.» избирательная комиссия Тверской области </w:t>
      </w:r>
      <w:r>
        <w:rPr>
          <w:b/>
          <w:spacing w:val="30"/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территориальную избирательную комиссию Западнодвинского округа срока полномочий 2025 – 2030 г.г., назначив в ее соста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игорьеву Татьяну Николаевну, 1954 года рождения, образование высшее (юридическое), предложенную Региональным отделением политической партии «Российская партия пенсионеров за социальную справедливость» в Тверской об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усарову Яну Юрьевну, 1980 года рождения, образование высшее (юридическое), предложенную Тверским региональным отделением Политической партии «Российская объединенная демократическая партия «ЯБЛОКО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шкину Елену Геннадьевну, 1983 года рождения, образование высшее (юридическое), предложенную собранием избирателей по месту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шакова Александра Михайловича, 1966 года рождения, образование среднее профессиональное, предложенного Региональным отделением Социалистической политической партии «СПРАВЕДЛИВАЯ РОССИЯ – ПАТРИОТЫ – ЗА ПРАВДУ» в Тверской об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вееву Елену Алексеевну, 1967 года рождения, образование высшее (юридическое), предложенную Думой Западнодвинского муниципального округа Тверской об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лехова Владимира Михайловича, 1955 года рождения, образование среднее профессиональное, предложенного Тверским областным отделением политической партии «КОММУНИСТИЧЕСКАЯ ПАРТИЯ РОССИЙСКОЙ ФЕДЕРАЦ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авлову Анастасию Николаевну, 1982 года рождения, образование высшее (юридическое), предложенную территориальной избирательной комиссией Западнодвинского округа предыдущего соста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фонову Лилию Владимировну, 1985 года рождения, образование высшее (юридическое), предложенную Тверским региональным отделением Всероссийской политической партии «ЕДИНАЯ РОССИЯ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  <w:tab w:val="left" w:pos="198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емёнову Наталью Владимировну, 1972 года рождения, образование высшее, предложенную Тверским региональным отделением политической партии ЛДПР – Либерально-демократической партии Росс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ханову Антонину Сергеевну, 1998 года рождения, образование высшее (юридическое), предложенную Региональным отделением </w:t>
        <w:br/>
        <w:t>в Тверской области Политической партии «НОВЫЕ ЛЮД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кову Веру Петровну, 1982 года рождения, образование высшее, предложенную Тверской областной организацией Общероссийской общественной организации инвалидов «Всероссийского ордена Трудового Красного Знамени общество слепых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постановление в территориальную избирательную комиссию Западнодвинского округ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править настоящее постановление на опубликование в газету «Авангард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240"/>
        <w:ind w:left="0" w:firstLine="709"/>
        <w:jc w:val="both"/>
        <w:rPr/>
      </w:pPr>
      <w:r>
        <w:rPr>
          <w:sz w:val="28"/>
          <w:szCs w:val="28"/>
        </w:rPr>
        <w:t>Опубликовать настоящее постановление в сетевом издании «Вестник избирательной комиссии Тверской области»</w:t>
      </w:r>
      <w:r>
        <w:rPr/>
        <w:t>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Председател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 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Секретар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С.Ю. Задумов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676"/>
        </w:tabs>
        <w:ind w:left="1676" w:hanging="60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76"/>
        </w:tabs>
        <w:ind w:left="1676" w:hanging="60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Основной текст Знак"/>
    <w:qFormat/>
    <w:rPr>
      <w:b/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2:57:00Z</dcterms:created>
  <dc:creator>Быкова</dc:creator>
  <dc:description/>
  <cp:keywords/>
  <dc:language>en-US</dc:language>
  <cp:lastModifiedBy>User</cp:lastModifiedBy>
  <cp:lastPrinted>2015-11-25T10:54:00Z</cp:lastPrinted>
  <dcterms:modified xsi:type="dcterms:W3CDTF">2025-11-26T12:35:00Z</dcterms:modified>
  <cp:revision>34</cp:revision>
  <dc:subject/>
  <dc:title/>
</cp:coreProperties>
</file>