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Зубцов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Зубцовс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Зубцовского 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банову Любовь Ивановну, 1965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щееву Марину Сергеевну, 1969 года рождения, образование среднее профессионально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имову Надежду Викторовну, 1985 года рождения, образование высше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кина Вячеслава Геннадьевича, 1975 года рождения, образование среднее профессиональное, предложенного Тверским региональным отделением политической партии ЛДПР – 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ову Ирину Сергеевну, 1974 года рождения, образование высшее (юридическое), предложенную территориальной избирательной комиссией Зубцовс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нову Татьяну Викторовну, 1981 года рождения, образование высшее, предложенную Тверским региональным отделением Политической партии «Российская объединенная демократическая партия «ЯБЛОК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дину Веронику Юрьевну, 1973 года рождения, образование высшее, предложенную Думой Зубцо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рную Наталью Григорьевну, 1978 года рождения, образование высшее, предложенную территориальной избирательной комиссией Зубцовс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упину Ольгу Александровну, 1975 года рождения, образование среднее профессиональное, предложенную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ронову Елену Валентиновну, 1966 года рождения, образование высшее, предложенную Региональным отделением политической партии «Российская партия пенсионеров за социальную справедливость» в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Зубцов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Зубцовская 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23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6T12:37:00Z</dcterms:modified>
  <cp:revision>34</cp:revision>
  <dc:subject/>
  <dc:title/>
</cp:coreProperties>
</file>