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1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территориальной избирательной комиссии Зубцов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председателем </w:t>
      </w:r>
      <w:r>
        <w:rPr>
          <w:sz w:val="28"/>
          <w:szCs w:val="28"/>
        </w:rPr>
        <w:t xml:space="preserve">территориальной избирательной комиссии Зубцовского округа, в соответствии с пунктом 7 статьи 28 Федерального закона </w:t>
        <w:br/>
        <w:t xml:space="preserve">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6 статьи 24 Избирательного кодекса Тверской области от 07.04.2003 № 20-ЗО, на основании постановления избирательной комиссии Тверской области </w:t>
        <w:br/>
        <w:t>от 26.11.2025 № </w:t>
      </w:r>
      <w:r>
        <w:rPr>
          <w:color w:val="000000"/>
          <w:sz w:val="28"/>
          <w:szCs w:val="28"/>
        </w:rPr>
        <w:t>180/2117-7</w:t>
      </w:r>
      <w:r>
        <w:rPr>
          <w:sz w:val="28"/>
          <w:szCs w:val="28"/>
        </w:rPr>
        <w:t xml:space="preserve"> «О формировании территориальной избирательной комиссии Зубцовского округа срока полномочий 2025 – 2030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едседателем территориальной избирательной комиссии Зубцовского округа срока полномочий 2025 – 2030 г.г. Мордину Веронику Юрьевну, 1973 года рождения, образование высшее, назначенную в состав территориальной избирательной комиссии Зубцовского округа </w:t>
        <w:br/>
        <w:t>по предложению Думы Зубцовского муниципального округа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территориальной избирательной комиссии Зубцовского округа Мординой В.Ю. созвать организационное заседание территориальной избирательной комиссии 1 декабря 2025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Зубц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Зубцовская жиз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29:00Z</dcterms:created>
  <dc:creator>Быкова</dc:creator>
  <dc:description/>
  <cp:keywords/>
  <dc:language>en-US</dc:language>
  <cp:lastModifiedBy>1</cp:lastModifiedBy>
  <cp:lastPrinted>2015-11-20T10:06:00Z</cp:lastPrinted>
  <dcterms:modified xsi:type="dcterms:W3CDTF">2025-11-25T12:48:00Z</dcterms:modified>
  <cp:revision>16</cp:revision>
  <dc:subject/>
  <dc:title/>
</cp:coreProperties>
</file>