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 ноя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/2119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территориальной избирательной комиссии Калязинского округа срока полномочий 2025 – 2030 г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смотрев предложения по кандидатурам для назначения в состав </w:t>
      </w:r>
      <w:r>
        <w:rPr>
          <w:sz w:val="28"/>
          <w:szCs w:val="28"/>
        </w:rPr>
        <w:t xml:space="preserve">территориальной избирательной комиссии Калязинского округа, </w:t>
        <w:br/>
        <w:t xml:space="preserve">в соответствии со статьями 20, 22, 26 Федерального закона от </w:t>
      </w:r>
      <w:r>
        <w:rPr>
          <w:bCs/>
          <w:sz w:val="28"/>
          <w:szCs w:val="28"/>
        </w:rPr>
        <w:t>12.06.2002</w:t>
        <w:br/>
        <w:t>№ 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</w:t>
        <w:br/>
        <w:t>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.03.2023 № 111/863-8, статьями 17, 18, 22 Избирательного кодекса Тверской области от 07.04.2003 № 20-ЗО, постановлениями избирательной комиссии Тверской области от 17.07.2025 № 170/1995-7 «О Календарном плане мероприятий избирательной комиссии Тверской области по формированию территориальных избирательных комиссий Тверской области сроков полномочий 2025 </w:t>
        <w:noBreakHyphen/>
        <w:t> 2030, 2026 </w:t>
        <w:noBreakHyphen/>
        <w:t xml:space="preserve"> 2031 г.г.», от 29.08.2025 № 174/2042-7 </w:t>
        <w:br/>
        <w:t>«О перечне и количественном составе территориальных избирательных комиссий Тверской области сроков полномочий 2025 </w:t>
        <w:noBreakHyphen/>
        <w:t> 2030, 2026 </w:t>
        <w:noBreakHyphen/>
        <w:t xml:space="preserve"> 2031 г.г.»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территориальную избирательную комиссию Калязинского округа срока полномочий 2025 – 2030 г.г., назначив в ее соста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ову Инну Вячеславовну, 1969 года рождения, образование высшее, предложенную Тверским региональным отделением Всероссийской политической партии «ЕДИНАЯ РОСС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ельянову Марину Николаевну, 1973 года рождения, образование высшее, предложенную Думой Калязинского муниципального округа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икова Ивана Сергеевича, 1994 года рождения, образование среднее профессиональное, предложенного Тверским региональным отделением политической партии ЛДПР – Либерально-демократической партии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ьмина Алексея Михайловича, 1973 года рождения, образование среднее профессиональное, предложенного Тверским региональным отделением Политической партии «Российская объединенная демократическая партия «ЯБЛОКО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ицину Ларису Викторовну, 1990 года рождения, образование высшее, предложенную Тверской областной организацией Общероссийской общественной организации инвалидов «Всероссийское ордена Трудового Красного Знамени общество слепы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дову Татьяну Юрьевну, 1975 года рождения, образование высшее, предложенную территориальной избирательной комиссией Калязинского района предыдущего соста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ргееву Анну Николаевну, 1992 года рождения, образование высшее, предложенную территориальной избирательной комиссией Калязинского района предыдущего соста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ворцову Галину Юрьевну, 1980 года рождения, образование высшее, предложенную Региональным отделением политической партии «Российская партия пенсионеров за социальную справедливость» в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лову Ольгу Михайловну, 1950 года рождения, образование среднее профессиональное, предложенную Региональным отделением Социалистической политической партии «СПРАВЕДЛИВАЯ РОССИЯ – ПАТРИОТЫ – ЗА ПРАВДУ» в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палову Раису Михайловну, 1955 года рождения, образование высшее, предложенную Тверским областным отделением политической партии «КОММУНИСТИЧЕСКАЯ ПАРТИЯ РОССИЙСКОЙ ФЕДЕРАЦИ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постановление в </w:t>
      </w:r>
      <w:r>
        <w:rPr>
          <w:color w:val="000000"/>
          <w:spacing w:val="-1"/>
          <w:sz w:val="28"/>
          <w:szCs w:val="28"/>
        </w:rPr>
        <w:t xml:space="preserve">территориальную избирательную комиссию </w:t>
      </w:r>
      <w:r>
        <w:rPr>
          <w:sz w:val="28"/>
          <w:szCs w:val="28"/>
        </w:rPr>
        <w:t>Калязинского окру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на опубликование в газету «Вперед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</w:t>
      </w:r>
      <w:r>
        <w:rPr/>
        <w:t>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76"/>
        </w:tabs>
        <w:ind w:left="1676" w:hanging="6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4:35:00Z</dcterms:created>
  <dc:creator>Быкова</dc:creator>
  <dc:description/>
  <cp:keywords/>
  <dc:language>en-US</dc:language>
  <cp:lastModifiedBy>User</cp:lastModifiedBy>
  <cp:lastPrinted>2020-11-23T16:07:00Z</cp:lastPrinted>
  <dcterms:modified xsi:type="dcterms:W3CDTF">2025-11-25T12:34:00Z</dcterms:modified>
  <cp:revision>45</cp:revision>
  <dc:subject/>
  <dc:title/>
</cp:coreProperties>
</file>