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 ноя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/2121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территориальной избирательной комиссии Кашинского округа срока полномочий 2025 – 2030 г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смотрев предложения по кандидатурам для назначения в состав </w:t>
      </w:r>
      <w:r>
        <w:rPr>
          <w:sz w:val="28"/>
          <w:szCs w:val="28"/>
        </w:rPr>
        <w:t>территориальной избирательной комиссии Каш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круга, </w:t>
        <w:br/>
        <w:t xml:space="preserve">в соответствии со статьями 20, 22, 26 Федерального закона от </w:t>
      </w:r>
      <w:r>
        <w:rPr>
          <w:bCs/>
          <w:sz w:val="28"/>
          <w:szCs w:val="28"/>
        </w:rPr>
        <w:t>12.06.2002</w:t>
        <w:br/>
        <w:t>№ 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</w:t>
        <w:br/>
        <w:t>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.03.2023 № 111/863-8, статьями 17, 18, 22 Избирательного кодекса Тверской области от 07.04.2003 № 20-ЗО, постановлениями избирательной комиссии Тверской области от 17.07.2025 № 170/1995-7 «О Календарном плане мероприятий избирательной комиссии Тверской области по формированию территориальных избирательных комиссий Тверской области сроков полномочий 2025 </w:t>
        <w:noBreakHyphen/>
        <w:t> 2030, 2026 </w:t>
        <w:noBreakHyphen/>
        <w:t xml:space="preserve"> 2031 г.г.», от 29.08.2025 № 174/2042-7 </w:t>
        <w:br/>
        <w:t>«О перечне и количественном составе территориальных избирательных комиссий Тверской области сроков полномочий 2025 </w:t>
        <w:noBreakHyphen/>
        <w:t> 2030, 2026 </w:t>
        <w:noBreakHyphen/>
        <w:t xml:space="preserve"> 2031 г.г.»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территориальную избирательную комиссию Каш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руга срока полномочий 2025 – 2030 г.г., назначив в ее соста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имову Елену Владимировну, 1982 года рождения, образование высшее (юридическое), предложенную Региональным отделением Социалистической политической партии «СПРАВЕДЛИВАЯ РОССИЯ – ПАТРИОТЫ – ЗА ПРАВДУ» в Тве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истову Ольгу Олеговну, 1975 года рождения, образование среднее профессиональное, предложенную Тверским региональным отделением политической партии ЛДПР – Либерально-демократической партии Ро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бикову Валентину Сергеевну, 1956 года рождения, образование высшее, предложенного Тверским областным отделением Политической партии «КОММУНИСТИЧЕСКАЯ ПАРТИЯ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Беспалову Елену Александровну, 1983 года рождения, образование высшее, предложенную территориальной избирательной комиссией Кашинского округа предыдущего соста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встафьеву Ирину Олеговну, 1990 года рождения, образование высшее, предложенную Региональным отделением политической партии «Российская партия пенсионеров за справедливость» в Тве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уднову Людмилу Викторовну, 1956 года рождения, образование среднее профессиональное, предложенную Тверской областной организацией Общероссийской общественной организации инвалидов «Всероссийское ордена Трудового Красного Знамени общество слепы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натенкова Сергея Ивановича, 1973 года рождения, образование высшее юридическое, предложенного Региональным отделением в Тверской области Политической партии «НОВЫЕ ЛЮД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меневу Юлию Юрьевну, 1973 года рождения, образование среднее профессиональное, предложенную Тверским региональным отделением Всероссийской политической партии «ЕДИНАЯ РОСС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яжникова Александра Валерьевича, 1976 года рождения, образование высшее, предложенного территориальной избирательной комиссией Кашинского округа предыдущего соста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ирнова Сергея Владимировича, 1971 года рождения, образование высшее, предложенного Думой Кашинского муниципального округа Тве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анову Галину Владимировну, 1952 года рождения, образование среднее профессиональное, предложенную собранием избирателей по месту житель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постановление в </w:t>
      </w:r>
      <w:r>
        <w:rPr>
          <w:color w:val="000000"/>
          <w:spacing w:val="-1"/>
          <w:sz w:val="28"/>
          <w:szCs w:val="28"/>
        </w:rPr>
        <w:t xml:space="preserve">территориальную избирательную комиссию </w:t>
      </w:r>
      <w:r>
        <w:rPr>
          <w:sz w:val="28"/>
          <w:szCs w:val="28"/>
        </w:rPr>
        <w:t>Кашинского окру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на опубликование в газету «Кашинская газет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240"/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</w:t>
      </w:r>
      <w:r>
        <w:rPr/>
        <w:t>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76"/>
        </w:tabs>
        <w:ind w:left="1676" w:hanging="60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4:50:00Z</dcterms:created>
  <dc:creator>Быкова</dc:creator>
  <dc:description/>
  <cp:keywords/>
  <dc:language>en-US</dc:language>
  <cp:lastModifiedBy>User</cp:lastModifiedBy>
  <cp:lastPrinted>2015-11-25T10:54:00Z</cp:lastPrinted>
  <dcterms:modified xsi:type="dcterms:W3CDTF">2025-11-25T12:38:00Z</dcterms:modified>
  <cp:revision>41</cp:revision>
  <dc:subject/>
  <dc:title/>
</cp:coreProperties>
</file>