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 ноябр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/2123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320" w:after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ормировании территориальной избирательной комиссии Молоковского округа срока полномочий 2025 – 2030 г.г.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ссмотрев предложения по кандидатурам для назначения в состав </w:t>
      </w:r>
      <w:r>
        <w:rPr>
          <w:sz w:val="28"/>
          <w:szCs w:val="28"/>
        </w:rPr>
        <w:t xml:space="preserve">территориальной избирательной комиссии Молоковского округа, </w:t>
        <w:br/>
        <w:t xml:space="preserve">в соответствии со статьями 20, 22, 26 Федерального закона от </w:t>
      </w:r>
      <w:r>
        <w:rPr>
          <w:bCs/>
          <w:sz w:val="28"/>
          <w:szCs w:val="28"/>
        </w:rPr>
        <w:t>12.06.2002</w:t>
        <w:br/>
        <w:t>№ 67-ФЗ</w:t>
      </w:r>
      <w:r>
        <w:rPr>
          <w:sz w:val="28"/>
          <w:szCs w:val="28"/>
        </w:rPr>
        <w:t xml:space="preserve"> «Об основных гарантиях избирательных прав и права на участие </w:t>
        <w:br/>
        <w:t>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.03.2023 № 111/863-8, статьями 17, 18, 22 Избирательного кодекса Тверской области от 07.04.2003 № 20-ЗО, постановлениями избирательной комиссии Тверской области от 17.07.2025 № 170/1995-7 «О Календарном плане мероприятий избирательной комиссии Тверской области по формированию территориальных избирательных комиссий Тверской области сроков полномочий 2025 </w:t>
        <w:noBreakHyphen/>
        <w:t> 2030, 2026 </w:t>
        <w:noBreakHyphen/>
        <w:t xml:space="preserve"> 2031 г.г.», от 29.08.2025 № 174/2042-7 </w:t>
        <w:br/>
        <w:t>«О перечне и количественном составе территориальных избирательных комиссий Тверской области сроков полномочий 2025 </w:t>
        <w:noBreakHyphen/>
        <w:t> 2030, 2026 </w:t>
        <w:noBreakHyphen/>
        <w:t xml:space="preserve"> 2031 г.г.»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территориальную избирательную комиссию Молоковского округа срока полномочий 2025 – 2030 г.г., назначив в ее соста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омову Гульшану Юсуфовну, 1984 года рождения, образование среднее профессиональное, предложенную Тверским региональным отделением Всероссийской политической партии «ЕДИНАЯ РОСС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жемилеву Олесю Александровну, 1980 года рождения, образование среднее профессиональное, предложенную территориальной избирательной комиссией Молоковского района предыдущего соста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дочкину Нину Александровну, 1971 года рождения, образование высшее, предложенную собранием избирателей по месту жите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3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кову Нину Николаевну, 1966 года рождения, образование высшее, предложенную Тверским областным отделением политической партии «КОММУНИСТИЧЕСКАЯ ПАРТИЯ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ирнову Любовь Владимировну, 1984 года рождения, образование высшее, предложенную Думой Молоковского муниципального округа Твер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ирнову Маргариту Викторовну, 1973 года рождения, образование среднее профессиональное, предложенную собранием избирателей по месту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52"/>
        <w:ind w:left="0" w:firstLine="709"/>
        <w:jc w:val="both"/>
        <w:rPr/>
      </w:pPr>
      <w:r>
        <w:rPr>
          <w:sz w:val="28"/>
          <w:szCs w:val="28"/>
        </w:rPr>
        <w:t>Соловьева Сергея Алексеевича, 1963 года рождения, образование высшее, предложенного Региональным отделением в Тверской области Политической партии «НОВЫЕ ЛЮД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ворову Юлию Васильевну, 1972 года рождения, образование среднее профессиональное, предложенную Региональным отделением Социалистической политической партии «СПРАВЕДЛИВАЯ РОССИЯ – ПАТРИОТЫ – ЗА ПРАВДУ» в Твер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снокова Сергея Александровича, 1974 года рождения, образование высшее (юридическое), предложенного Тверским региональным отделением политической партии ЛДПР – Либерально-демократической партии Рос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52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в территориальную избирательную комиссию Молоковского окру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52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на опубликование в газету «Молоковский край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52" w:before="0" w:after="360"/>
        <w:ind w:left="0" w:firstLine="709"/>
        <w:jc w:val="both"/>
        <w:rPr/>
      </w:pPr>
      <w:r>
        <w:rPr>
          <w:sz w:val="28"/>
          <w:szCs w:val="28"/>
        </w:rPr>
        <w:t>Опубликовать настоящее постановление в сетевом издании «Вестник избирательной комиссии Тверской области»</w:t>
      </w:r>
      <w:r>
        <w:rPr/>
        <w:t>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 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76"/>
        </w:tabs>
        <w:ind w:left="1676" w:hanging="60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76"/>
        </w:tabs>
        <w:ind w:left="1676" w:hanging="60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4:30:00Z</dcterms:created>
  <dc:creator>Быкова</dc:creator>
  <dc:description/>
  <cp:keywords/>
  <dc:language>en-US</dc:language>
  <cp:lastModifiedBy>User</cp:lastModifiedBy>
  <cp:lastPrinted>2015-11-25T10:54:00Z</cp:lastPrinted>
  <dcterms:modified xsi:type="dcterms:W3CDTF">2025-11-25T12:35:00Z</dcterms:modified>
  <cp:revision>43</cp:revision>
  <dc:subject/>
  <dc:title/>
</cp:coreProperties>
</file>