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3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center"/>
        <w:rPr>
          <w:color w:val="000000"/>
          <w:spacing w:val="60"/>
          <w:sz w:val="28"/>
          <w:szCs w:val="28"/>
        </w:rPr>
      </w:pPr>
      <w:r>
        <w:rPr>
          <w:b/>
          <w:bCs/>
          <w:sz w:val="28"/>
          <w:szCs w:val="28"/>
        </w:rPr>
        <w:t xml:space="preserve">О работе избирательных комиссий с обращениями, </w:t>
        <w:br/>
        <w:t xml:space="preserve">поступившими в ходе подготовки и проведения выборов </w:t>
        <w:br/>
        <w:t xml:space="preserve">в единый день голосования 14 сентября 2025 года и досрочных </w:t>
        <w:br/>
        <w:t xml:space="preserve">выборов депутатов Думы Удомельского муниципального округа </w:t>
        <w:br/>
        <w:t>Тверской области 23 ноября 2025 года</w:t>
      </w:r>
    </w:p>
    <w:p>
      <w:pPr>
        <w:pStyle w:val="Normal"/>
        <w:jc w:val="center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p>
      <w:pPr>
        <w:pStyle w:val="141"/>
        <w:rPr>
          <w:bCs/>
        </w:rPr>
      </w:pPr>
      <w:r>
        <w:rPr>
          <w:bCs/>
        </w:rPr>
        <w:t>Заслушав доклад секретаря избирательной комиссии Тверской области Задумовой С.Ю., избирательная комиссия Тверской области отмечает, что в целом выборы депутатов представительных органов муниципальных образований Тверской области (в том числе дополнительные выборы) в единый день голосования 14 сентября 2025 года и досрочные выборы депутатов Думы Удомельского муниципального округа Тверской области, назначенные на 23 ноября 2025 года, проведены с соблюдением избирательн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бирательную комиссию Тверской области в</w:t>
      </w:r>
      <w:r>
        <w:rPr>
          <w:bCs/>
          <w:sz w:val="28"/>
          <w:szCs w:val="28"/>
        </w:rPr>
        <w:t xml:space="preserve"> ходе подготовки и проведения выборов депутатов представительных органов муниципальных образований Тверской области в 2025 году (в том числе досрочных и дополнительных выборов) </w:t>
      </w:r>
      <w:r>
        <w:rPr>
          <w:sz w:val="28"/>
          <w:szCs w:val="28"/>
        </w:rPr>
        <w:t>поступило 13 обращени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обращения по выборам депутатов Думы Торжокского муниципального округа Тверской области первого созы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обращений по досрочным выборам депутатов Думы Удомельского муниципального округа Тверской области третье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касались следующих вопро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при выдвижении и регистрации кандидатов -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порядка проведения предвыборной агитации -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е вопросы (реализация пассивного избирательного права, проверка подписей избирателей, досрочное голосование) -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избирательных прав граждан не подтвердились ни по одному обращению.</w:t>
      </w:r>
    </w:p>
    <w:p>
      <w:pPr>
        <w:pStyle w:val="141"/>
        <w:rPr/>
      </w:pPr>
      <w:r>
        <w:rPr>
          <w:bCs/>
        </w:rPr>
        <w:t xml:space="preserve">Все поступившие в избирательную комиссию Тверской области обращения были рассмотрены в части компетенции комиссии, </w:t>
      </w:r>
      <w:r>
        <w:rPr/>
        <w:t>установленной избирательным законодательством. Лицам, направившим обращения, даны письменные ответы. О результатах рассмотрения обращений также проинформированы Правительство Тверской области, органы прокуратуры и правоохранительные органы, из которых были переадресованы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территориальные и участковые избирательные комиссии до дня (дней) голосования поступило 41 обращение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– о нарушениях при выдвижении и регистрации кандидатов (подтвердилось –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– о нарушениях порядка проведения предвыборной агитации (по 4 обращениям нарушения при проведении предвыборной агитации кандидатами подтвердилис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по вопросу проведения досрочного голосования (подтвердилось – 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по иным вопросам (подтвердилось – 0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(дни) голосования в территориальные избирательные комиссии поступило 2 обращения о нарушениях кандидатами порядка проведения предвыборной агитации, которые подтвердились, а в участковые избирательные комиссии – 2 обращения о нарушениях при работе наблюдателей, которые по результатам проведенной проверки не нашли своего подтверждени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Наибольшее</w:t>
      </w:r>
      <w:r>
        <w:rPr>
          <w:b w:val="false"/>
          <w:bCs/>
          <w:szCs w:val="28"/>
        </w:rPr>
        <w:t xml:space="preserve"> количество </w:t>
      </w:r>
      <w:r>
        <w:rPr>
          <w:b w:val="false"/>
          <w:bCs/>
          <w:szCs w:val="28"/>
          <w:lang w:val="ru-RU"/>
        </w:rPr>
        <w:t>обращений, поступивших в избирательные комиссии,</w:t>
      </w:r>
      <w:r>
        <w:rPr>
          <w:b w:val="false"/>
          <w:bCs/>
          <w:szCs w:val="28"/>
        </w:rPr>
        <w:t xml:space="preserve"> было посвящено вопросам </w:t>
      </w:r>
      <w:r>
        <w:rPr>
          <w:b w:val="false"/>
          <w:bCs/>
          <w:szCs w:val="28"/>
          <w:lang w:val="ru-RU"/>
        </w:rPr>
        <w:t xml:space="preserve">регистрации кандидатов и </w:t>
      </w:r>
      <w:r>
        <w:rPr>
          <w:b w:val="false"/>
          <w:bCs/>
          <w:szCs w:val="28"/>
        </w:rPr>
        <w:t xml:space="preserve">незаконной предвыборной агитации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20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Все обращения были рассмотрены избирательными комиссиями в части их компетенций, в порядке, предусмотренном законом и в установленный законом срок, основаны на нормах закона. По результатам рассмотрения обращений заявителям направлены ответы, содержащие подробные разъяснения избиратель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тановленным фактам проведения незаконной агитации территориальными избирательными комиссиями направлены соответствующие представления в правоохранительные органы и в Управление Роскомнадзора по Тверской области для проведения проверки и принятия предусмотренных законом мер для пресечения противоправной агитацион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ения, в которых ставился вопрос о признании незаконными и отмене постановлений территориальных избирательных комиссий о регистрации и об отказе в регистрации кандидатов, не содержат подтверждений доводов заявителей и сводятся к несогласию кандидатов с постановлениями территориальных избирательных комиссий, принятыми по результатам проверки документов, представленных при выдвижении и для регистрации. </w:t>
      </w:r>
    </w:p>
    <w:p>
      <w:pPr>
        <w:pStyle w:val="141"/>
        <w:rPr/>
      </w:pPr>
      <w:r>
        <w:rPr/>
        <w:t xml:space="preserve">Нарушения избирательного законодательства, которые могли бы поставить под сомнение действительное волеизъявление избирателей, не нашли своего подтвер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удах Тверской области рассмотрено 22 административных исковых заявления о защите избирательных прав граждан Российской Федерации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ы депутатов Думы Пеновского муниципального округа Тверской области второго созыва –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боры депутатов Думы Западнодвинского муниципального округа Тверской области второго созыва –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боры депутатов Думы Торжокского муниципального округа Тверской области первого созыва – 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срочные выборы депутатов Думы Удомельского муниципального округа Тверской области третьего созыва – 3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рассмотрения административных де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знании незаконным и отмене постановления территориальной избирательной комиссии о заверении списка кандидатов в депутаты – 1 </w:t>
        <w:br/>
        <w:t>(в удовлетворении отказано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незаконным и отмене постановления территориальной избирательной комиссии о регистрации кандидата – 1 (в удовлетворении отказано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знании незаконным постановления территориальной избирательной комиссии об отказе в регистрации кандидата – 4 </w:t>
        <w:br/>
        <w:t>(в удовлетворении отказано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тмене регистрации кандидата – 2 (удовлетворено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 признании незаконными иных постановлений территориальной избирательной комиссии – 1 (в удовлетворении отказано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спаривании итогов голосования и результатов выборов – 2 </w:t>
        <w:br/>
        <w:t>(в удовлетворении отказано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пелляционной инстанции Тверского областного суда рассмотрены апелляционные жалобы по 7 административным делам. Все апелляционные жалобы оставлены без удовлетворения, решения судов первой инстанции без изменения.</w:t>
      </w:r>
    </w:p>
    <w:p>
      <w:pPr>
        <w:pStyle w:val="33"/>
        <w:rPr/>
      </w:pPr>
      <w:r>
        <w:rPr>
          <w:i w:val="false"/>
          <w:szCs w:val="28"/>
        </w:rPr>
        <w:t>На основании вышеизложенного</w:t>
      </w:r>
      <w:r>
        <w:rPr>
          <w:i w:val="false"/>
          <w:szCs w:val="28"/>
          <w:lang w:val="ru-RU"/>
        </w:rPr>
        <w:t xml:space="preserve"> и</w:t>
      </w:r>
      <w:r>
        <w:rPr>
          <w:i w:val="false"/>
          <w:szCs w:val="28"/>
        </w:rPr>
        <w:t xml:space="preserve"> руководствуясь статьей 23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 20-ЗО, избирательная комиссия Тверской области</w:t>
      </w:r>
      <w:r>
        <w:rPr>
          <w:szCs w:val="28"/>
        </w:rPr>
        <w:t xml:space="preserve"> </w:t>
      </w:r>
      <w:r>
        <w:rPr>
          <w:b/>
          <w:i w:val="false"/>
          <w:spacing w:val="40"/>
          <w:szCs w:val="28"/>
        </w:rPr>
        <w:t>постановляет</w:t>
      </w:r>
      <w:r>
        <w:rPr>
          <w:i w:val="false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b w:val="false"/>
          <w:bCs/>
          <w:szCs w:val="28"/>
        </w:rPr>
        <w:t>Принять к сведению информацию о работе избирательных комиссий с обращениями, поступившими в ходе подготовки и проведения выборов в единый день голосования 1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сентября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а и </w:t>
      </w:r>
      <w:r>
        <w:rPr>
          <w:b w:val="false"/>
          <w:bCs/>
          <w:szCs w:val="28"/>
          <w:lang w:val="ru-RU"/>
        </w:rPr>
        <w:t xml:space="preserve">досрочных </w:t>
      </w:r>
      <w:r>
        <w:rPr>
          <w:b w:val="false"/>
          <w:bCs/>
          <w:szCs w:val="28"/>
        </w:rPr>
        <w:t>выборов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депутатов Думы Удомельского муниципального округа</w:t>
      </w:r>
      <w:r>
        <w:rPr>
          <w:b w:val="false"/>
          <w:bCs/>
        </w:rPr>
        <w:t xml:space="preserve"> Тверской области, назначенны</w:t>
      </w:r>
      <w:r>
        <w:rPr>
          <w:b w:val="false"/>
          <w:bCs/>
          <w:lang w:val="ru-RU"/>
        </w:rPr>
        <w:t>х</w:t>
      </w:r>
      <w:r>
        <w:rPr>
          <w:b w:val="false"/>
          <w:bCs/>
        </w:rPr>
        <w:t xml:space="preserve"> на 23 ноября 2025 года</w:t>
      </w:r>
      <w:r>
        <w:rPr>
          <w:b w:val="false"/>
          <w:bCs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родолжить работу по обучению членов избирательных комиссий всех уровней по вопросам, связанным с их деятельностью, и оказанию консультативной помощи </w:t>
      </w:r>
      <w:r>
        <w:rPr>
          <w:b w:val="false"/>
          <w:bCs/>
          <w:szCs w:val="28"/>
          <w:lang w:val="ru-RU"/>
        </w:rPr>
        <w:t xml:space="preserve">иным </w:t>
      </w:r>
      <w:r>
        <w:rPr>
          <w:b w:val="false"/>
          <w:bCs/>
          <w:szCs w:val="28"/>
        </w:rPr>
        <w:t>участникам избирательного процесса в ходе подготовки и проведения выб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О</w:t>
      </w:r>
      <w:r>
        <w:rPr>
          <w:b w:val="false"/>
          <w:bCs/>
          <w:szCs w:val="28"/>
        </w:rPr>
        <w:t xml:space="preserve">братить внимание председателей территориальных избирательных комиссий Тверской области на необходимость строгого соблюдения требований избирательного законодательства при работе с обращениями граждан, в том числе в части </w:t>
      </w:r>
      <w:r>
        <w:rPr>
          <w:b w:val="false"/>
          <w:bCs/>
          <w:szCs w:val="28"/>
          <w:lang w:val="ru-RU"/>
        </w:rPr>
        <w:t>соблюдения</w:t>
      </w:r>
      <w:r>
        <w:rPr>
          <w:b w:val="false"/>
          <w:bCs/>
          <w:szCs w:val="28"/>
        </w:rPr>
        <w:t xml:space="preserve"> сроков рассмотрения обращ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b w:val="false"/>
          <w:bCs/>
          <w:szCs w:val="28"/>
        </w:rPr>
        <w:t xml:space="preserve">Соответствующим территориальным избирательным комиссиям Тверской области проанализировать работу с обращениями, поступившими в ходе подготовки и проведения выборов депутатов представительных органов муниципальных образований Тверской области </w:t>
      </w:r>
      <w:r>
        <w:rPr>
          <w:b w:val="false"/>
          <w:bCs/>
          <w:szCs w:val="28"/>
          <w:lang w:val="ru-RU"/>
        </w:rPr>
        <w:t>(в том числе досрочных и дополнительных)</w:t>
      </w:r>
      <w:r>
        <w:rPr>
          <w:b w:val="false"/>
          <w:bCs/>
          <w:szCs w:val="28"/>
        </w:rPr>
        <w:t xml:space="preserve">, и принять меры для повышения качества работы территориальных и участковых </w:t>
      </w:r>
      <w:r>
        <w:rPr>
          <w:b w:val="false"/>
          <w:bCs/>
          <w:szCs w:val="28"/>
          <w:lang w:val="ru-RU"/>
        </w:rPr>
        <w:t xml:space="preserve">избирательных </w:t>
      </w:r>
      <w:r>
        <w:rPr>
          <w:b w:val="false"/>
          <w:bCs/>
          <w:szCs w:val="28"/>
        </w:rPr>
        <w:t xml:space="preserve">комиссий с поступающими обращениями участников избирательного процесс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сетевом издании «Вестник избирательной комиссии Тверской области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  <w:szCs w:val="24"/>
              </w:rPr>
              <w:t>С.Ю. Задумова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19-05-20T09:59:00Z</cp:lastPrinted>
  <dcterms:modified xsi:type="dcterms:W3CDTF">2025-12-26T06:40:00Z</dcterms:modified>
  <cp:revision>143</cp:revision>
  <dc:subject/>
  <dc:title> </dc:title>
</cp:coreProperties>
</file>