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января 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159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полномочий окружных избирательных комиссий </w:t>
        <w:br/>
        <w:t xml:space="preserve">одномандатных избирательных округов № 8, № 9, № 10, № 11, № 12, </w:t>
        <w:br/>
        <w:t xml:space="preserve">№ 13, № 14, № 15, № 16, № 18, № 19, № 21, № 22 по выборам депутатов Думы Торжокского муниципального округа Тверской области </w:t>
        <w:br/>
        <w:t>на территориальную избирательную комиссию города Торж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пункта 10 статьи 23, пункта 1 статьи 25 Федерального закона от 12.06.2002 № 67-ФЗ «Об основных гарантиях избирательных прав и права на участие в референдуме граждан Российской Федерации», пункта 14 статьи 19, пункта 8 статьи 21, пункта 2 статьи 101 Избирательного кодекса Тверской области от 07.04.2003 № 20-ЗО, в соответствии с постановлением территориальной избирательной комиссии Торжокского района от 06.01.2026 № 208/977-5 «Об утверждении схемы одномандатных избирательных округов для проведения выборов депутатов Думы Торжокского муниципального округа Тверс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озложить полномочия окружных избирательных комиссий одномандатных избирательных округов № 8, № 9, № 10, № 11, № 12, № 13, № 14, № 15, № 16, № 18, № 19, № 21, № 22 по выборам депутатов Думы Торжокского муниципального округа Тверской области на территориальную избирательную комиссию города Торж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  <w:r>
        <w:rPr>
          <w:sz w:val="28"/>
        </w:rPr>
        <w:t>города Торжка</w:t>
      </w:r>
      <w:r>
        <w:rPr>
          <w:sz w:val="28"/>
          <w:szCs w:val="28"/>
        </w:rPr>
        <w:t xml:space="preserve"> при осуществлении полномочий соответствующих окружных избирательных комиссий по выборам депутатов </w:t>
      </w:r>
      <w:r>
        <w:rPr>
          <w:sz w:val="28"/>
        </w:rPr>
        <w:t>Думы Торжокского муниципального округа</w:t>
      </w:r>
      <w:r>
        <w:rPr>
          <w:sz w:val="28"/>
          <w:szCs w:val="28"/>
        </w:rPr>
        <w:t xml:space="preserve"> Тверской области использовать бланки и печать территориальной избирательной комиссии </w:t>
      </w:r>
      <w:r>
        <w:rPr>
          <w:sz w:val="28"/>
        </w:rPr>
        <w:t>города Торж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альной избирательной комиссии города Торжка разместить информацию о возложении на нее полномочий окружных избирательных комиссий </w:t>
      </w:r>
      <w:r>
        <w:rPr>
          <w:sz w:val="28"/>
        </w:rPr>
        <w:t>одномандатных избирательных округов № 8,</w:t>
      </w:r>
      <w:r>
        <w:rPr>
          <w:sz w:val="28"/>
          <w:szCs w:val="28"/>
        </w:rPr>
        <w:t xml:space="preserve"> № 9, № 10, № 11, № 12, № 13, № 14, № 15, № 16, № 18, № 19, № 21, № 22 по выборам депутатов Думы Торжокского муниципального округа Тверской</w:t>
      </w:r>
      <w:r>
        <w:rPr>
          <w:sz w:val="28"/>
        </w:rPr>
        <w:t xml:space="preserve"> области на своем сайте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города </w:t>
      </w:r>
      <w:r>
        <w:rPr>
          <w:sz w:val="28"/>
        </w:rPr>
        <w:t>Торжка</w:t>
      </w:r>
      <w:r>
        <w:rPr>
          <w:sz w:val="28"/>
          <w:szCs w:val="28"/>
        </w:rPr>
        <w:t>,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Направить для опубликования настоящее постановление в газеты «Тверские ведомости», «Новоторж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 и р</w:t>
      </w:r>
      <w:r>
        <w:rPr>
          <w:sz w:val="28"/>
          <w:szCs w:val="28"/>
        </w:rPr>
        <w:t>азместить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2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6-01-12T13:10:00Z</dcterms:modified>
  <cp:revision>29</cp:revision>
  <dc:subject/>
  <dc:title>ПРОЕКТ</dc:title>
</cp:coreProperties>
</file>