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января 202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 xml:space="preserve">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82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2163</w:t>
            </w:r>
            <w:r>
              <w:rPr>
                <w:color w:val="000000"/>
                <w:sz w:val="28"/>
                <w:szCs w:val="28"/>
              </w:rPr>
              <w:t>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>О признании утратившими силу отдельных постановлений избирательной комиссии Тверской области</w:t>
      </w:r>
    </w:p>
    <w:p>
      <w:pPr>
        <w:pStyle w:val="Normal"/>
        <w:spacing w:lineRule="auto" w:line="384"/>
        <w:ind w:firstLine="709"/>
        <w:jc w:val="both"/>
        <w:rPr/>
      </w:pPr>
      <w:r>
        <w:rPr>
          <w:sz w:val="28"/>
          <w:szCs w:val="28"/>
        </w:rPr>
        <w:t xml:space="preserve">На основании статьи 19 Избирательного кодекса Тверской области от 07.04.2003 №20-ЗО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знать утратившим силу постановление избирательной комиссии Тверской области от 28.11.2017 №82/1046-6 «О Консультативном общественном совете при избирательной комиссии Тверской области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Признать утратившим силу постановление избирательной комиссии Тверской области от 10.01.2018 №86/1127-6 «Об организации Учебного центра избирательной комиссии Тверской области по обучению кадров избирательных комиссий и других участников избирательного (референдумного) процесс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240"/>
        <w:ind w:left="0" w:firstLine="703"/>
        <w:jc w:val="both"/>
        <w:rPr/>
      </w:pPr>
      <w:r>
        <w:rPr>
          <w:sz w:val="28"/>
          <w:szCs w:val="28"/>
        </w:rPr>
        <w:t xml:space="preserve">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 и р</w:t>
      </w:r>
      <w:r>
        <w:rPr/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iCs/>
                <w:sz w:val="28"/>
              </w:rPr>
              <w:t>С.Ю. 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1:24:00Z</dcterms:created>
  <dc:creator>Anna Осина</dc:creator>
  <dc:description/>
  <cp:keywords/>
  <dc:language>en-US</dc:language>
  <cp:lastModifiedBy>1</cp:lastModifiedBy>
  <cp:lastPrinted>2026-01-12T17:37:00Z</cp:lastPrinted>
  <dcterms:modified xsi:type="dcterms:W3CDTF">2026-01-12T14:38:00Z</dcterms:modified>
  <cp:revision>7</cp:revision>
  <dc:subject/>
  <dc:title>ПРОЕКТ</dc:title>
</cp:coreProperties>
</file>